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17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размещению в телевизионном эфире трех готовых социальных игровых видеорол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размещению в телевизионном эфире трех готовых социальных игровых видеорол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2 497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цену услуг, в том числ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1 октя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(двадцати) рабочих дней с момента подписания сторонами акта об оказанных услугах при наличии соответствующего счета на оплату и (или) счета-фактуры, медиаплана размещения видеороликов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9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начальника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                   ____________________ М.В.Обо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7:00Z</dcterms:created>
  <dc:creator>ОРОРС</dc:creator>
  <dc:description/>
  <cp:keywords/>
  <dc:language>en-US</dc:language>
  <cp:lastModifiedBy>ОРОРС</cp:lastModifiedBy>
  <cp:lastPrinted>2011-09-13T17:14:00Z</cp:lastPrinted>
  <dcterms:modified xsi:type="dcterms:W3CDTF">2011-09-13T11:17:00Z</dcterms:modified>
  <cp:revision>2</cp:revision>
  <dc:subject/>
  <dc:title>Извещение</dc:title>
</cp:coreProperties>
</file>