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1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ервичной инвентаризации, изготовлению кадастрового и технического паспортов объектов инженерной инфраструктуры в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азвития коммунальной инфраструктуры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уйбышева, д.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уйбышева, д.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уйбышева, д.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ommunal7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77345 (Доб.14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77345 (Доб.16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лагина Лариса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ервичной инвентаризации, изготовлению кадастрового и технического паспортов объектов инженерной инфраструктуры в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>7425010 Услуги в области разработки нормативно - технических документ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ервичной инвентаризации, изготовление кадастрового и технического паспортов 10 (десяти) объектов инженерной инфраструктуры (сетей газоснабжения) общей протяженностью 35 304 п.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уйбышева, д.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овия и сроки выполнения работ указаны в Техническом задании (Приложение №1). Начало выполнения работ – дата подписания муниципального контракта. Окончание выполнения работ – (по истечении 30 дней с момента заключения муниципального контракта)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43018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5:00Z</dcterms:created>
  <dc:creator>user</dc:creator>
  <dc:description/>
  <cp:keywords/>
  <dc:language>en-US</dc:language>
  <cp:lastModifiedBy>user</cp:lastModifiedBy>
  <dcterms:modified xsi:type="dcterms:W3CDTF">2011-09-13T11:56:00Z</dcterms:modified>
  <cp:revision>2</cp:revision>
  <dc:subject/>
  <dc:title/>
</cp:coreProperties>
</file>