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кументации об открытом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укционе в электронной форм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__________________________________, именуемое в дальнейшем Залогодержатель, в лице _________________, действующего на основании _________________, с одной стороны, и _________________________, именуемый в дальнейшем Залогодатель (Участник размещения заказа)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_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догов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Предметом настоящего договора является обеспечение исполнения Залогодателем обязательств по _________________________________________________________________ </w:t>
        <w:tab/>
        <w:tab/>
        <w:tab/>
        <w:tab/>
        <w:tab/>
      </w:r>
      <w:r>
        <w:rPr>
          <w:sz w:val="22"/>
          <w:szCs w:val="22"/>
          <w:vertAlign w:val="superscript"/>
        </w:rPr>
        <w:t>(предмет муниципального договора, № и дата извещения о проведении аукциона)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2. Залогодатель (Участник размещения заказа) в безналичном порядке перечисляет Залогодержателю в качестве обеспечения исполнения обязательств Залогодателя (Участника размещения заказа) по договору, указанному в п.1.1. настоящего Договора залога, денежные средства в размере _____________________________________________________(далее - обеспечение), а Залогодержатель прини</w:t>
      </w:r>
      <w:r>
        <w:rPr/>
        <w:t>мает обеспечение на счет по следующим реквизитам:</w:t>
      </w:r>
    </w:p>
    <w:tbl>
      <w:tblPr>
        <w:tblW w:w="7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5956"/>
      </w:tblGrid>
      <w:tr>
        <w:trPr>
          <w:trHeight w:val="1178" w:hRule="atLeast"/>
        </w:trPr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чатель</w:t>
            </w:r>
          </w:p>
        </w:tc>
        <w:tc>
          <w:tcPr>
            <w:tcW w:w="59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атель  - Департамент финансов администрации города Перми (Управление развития коммунальной инфраструктуры администрации города Перми  л/с 04943018311 в РКЦ г.Перми)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                  </w:t>
            </w:r>
          </w:p>
        </w:tc>
        <w:tc>
          <w:tcPr>
            <w:tcW w:w="5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2293604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 </w:t>
            </w:r>
          </w:p>
        </w:tc>
        <w:tc>
          <w:tcPr>
            <w:tcW w:w="5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201001</w:t>
            </w:r>
          </w:p>
        </w:tc>
      </w:tr>
      <w:tr>
        <w:trPr>
          <w:trHeight w:val="277" w:hRule="atLeast"/>
        </w:trPr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                      </w:t>
            </w:r>
          </w:p>
        </w:tc>
        <w:tc>
          <w:tcPr>
            <w:tcW w:w="5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</w:r>
          </w:p>
        </w:tc>
        <w:tc>
          <w:tcPr>
            <w:tcW w:w="5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(указываются реквизиты Залогодержателя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Назначение платежа:</w:t>
      </w:r>
      <w:r>
        <w:rPr>
          <w:sz w:val="22"/>
          <w:szCs w:val="22"/>
        </w:rPr>
        <w:t xml:space="preserve"> «</w:t>
      </w:r>
      <w:r>
        <w:rPr/>
        <w:t>Обеспечение исполнения контракта, извещение от 00.00.2011 №___ ».)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4. Настоящий Договор служит обеспечением исполнения Залогодателем (Участником размещения заказа) обязательств по договору в течение всего срока его действия, в том числе и в случае продления действия указанного договора, а также распространяется на гарантийные обязательства, предусмотренные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5. Залогодатель (Участник размещения заказа) отвечает перед Залогодержателем закладываемыми денежными средствами в полном объеме своих обязательств по муниципальному договору, включая неустойку, возмещение убытков, а также возмещение необходимых расходов Залогодержателя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6.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(Участником размещения заказа) своих обязательств перед Залогодержателе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ередача денежных средст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Сумма обеспечения, указанная в пункте 2.1 настоящего Договора, должна быть внесена Залогодателем (Участником размещения заказа) на счет Залогодержателя до истечения срока заключения договора, указанного в документации об аукционе, и считается внесенной с момента ее поступления на счет Залогодержате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Документом, подтверждающим внесение обеспечения на счет Залогодержателя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поступления в указанный срок суммы обеспечения обязательства Залогодателя (Участника размещения заказа)  по внесению в залог денежных средств считаются неисполненными. В указанном случае Залогодатель (Участник размещения заказа) признается уклонившимся от заключения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2. Залогодатель (Участник размещения заказа) не вправе распоряжаться денежными средствами, поступившими на счет Залогодержателя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Залогодателем (Участником размещения заказа) в соответствии с настоящим Договором на счет Залогодержателя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Возврат и удержание обеспеч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Залогодержатель в течение 15 (Пятнадцати) банковских дней после  окончания срока предоставления обеспечения  и надлежащего документального подтверждения Залогодателем (Участником размещения заказа) исполнения обязательств по муниципальному договору осуществляет возврат обеспечения по реквизитам, указанным в настоящем Договоре залога, за исключением суммы удержания, предусмотренной п. 3.2. настояще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Требования Залогодержателя удовлетворяются из денежных средств в случае неисполнения или ненадлежащего исполнения Залогодателем (Участником размещения заказа) своих обязательств по договору во внесудебном порядке путем удержания денежных средств в размере, указанном в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Залогодателем (Участником размещения заказа) своих обязательств по муниципальному договору денежные средства, переданные в качестве обеспечения исполнения, переходят в собственность Залогодателя в размере, указанном в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Заключительные положения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Настоящий Договор вступает в силу с момента его подписания Сторонами и действует до _______________г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3. Настоящий Договор составлен в двух имеющих одинаковую юридическую силу экземплярах (один - для Залогодержателя, один - для Залогодателя (Участника размещения заказа)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огодержатель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огодатель (Участник размещения заказа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0:29:00Z</dcterms:created>
  <dc:creator>user</dc:creator>
  <dc:description/>
  <cp:keywords/>
  <dc:language>en-US</dc:language>
  <cp:lastModifiedBy>user</cp:lastModifiedBy>
  <dcterms:modified xsi:type="dcterms:W3CDTF">2011-09-12T11:57:00Z</dcterms:modified>
  <cp:revision>4</cp:revision>
  <dc:subject/>
  <dc:title/>
</cp:coreProperties>
</file>