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Протокол № 26-11/2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4"/>
        <w:gridCol w:w="4527"/>
      </w:tblGrid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107, г. Пермь, ул. Грачева, 12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9:15 14 сентября 2011 г.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9:25 14 сентября 2011 г.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тировочная комиссия по размещению заказов на поставку товаров, выполнение работ, оказание услуг для нужд МУЗ «Городская клиническая больница №6»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удина Е.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янова Ю.Н.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ворум имеется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Заказчик</w:t>
            </w:r>
          </w:p>
        </w:tc>
        <w:tc>
          <w:tcPr>
            <w:tcW w:w="4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униципальное учреждение здравоохранения «Городская клиническая больница №6» 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равление здравоохран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1 сентября 2011 г.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договора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аво заключения договора на оказание услуги «Запись пациентов на прием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ля нужд 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МУЗ «Городская клиническая больница №6»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едства обязательного медицинского страхования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договора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9 560,90 рублей</w:t>
            </w:r>
          </w:p>
        </w:tc>
      </w:tr>
      <w:tr>
        <w:trPr>
          <w:trHeight w:val="284" w:hRule="atLeast"/>
        </w:trPr>
        <w:tc>
          <w:tcPr>
            <w:tcW w:w="1074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договора: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107, Пермский край, г. Пермь,              ул. Грачева, 12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ок оказания услуг: с 01.10.2011 г. по 31.12.2011 г.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чет ежемесячно в течение 5 банковских дней с момента предоставления счёта фактуры и акта выполненных рабо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021"/>
        <w:gridCol w:w="1800"/>
        <w:gridCol w:w="1260"/>
        <w:gridCol w:w="1186"/>
        <w:gridCol w:w="1694"/>
        <w:gridCol w:w="170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Цена договора (руб.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>
          <w:trHeight w:val="15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ОО «Центр обработки данных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00, г. Пермь, ул. Бульвар Гагарина, 36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60752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956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Шеина Ю.В. Бушуева Е.Н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    Дудина Е.А. Баянова Ю.Н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«Против»_0_  (Ф.И.О.) </w:t>
            </w:r>
          </w:p>
        </w:tc>
      </w:tr>
      <w:tr>
        <w:trPr>
          <w:trHeight w:val="13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Сван-Инфор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00, г. Пермь, ул. Бульвар Гагарина, 36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61065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9560,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Шеина Ю.В. Бушуева Е.Н. Цема В.И.   Дудина Е.А. Баянова Ю.Н. «Против» 0 (Ф.И.О.)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9 560,00 рублей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ОО «Центр обработки данных» 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ьшая цена договора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кидка от максимальной цены договор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0,90 руб. 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 Участник размещения заказа, предложение о цене договора которого, содержит лучшие условия по цене договор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ОО «Сван-Информ»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20"/>
        <w:ind w:firstLine="142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"За"__5______(Ф.И.О.) "Против"___0___(Ф.И.О.) 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ина Ю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Дудина Е.А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restart"/>
            <w:tcBorders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vMerge w:val="restart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restart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continue"/>
            <w:tcBorders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continue"/>
            <w:tcBorders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янова Ю.Н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eastAsia="Courier New" w:cs="Courier New" w:ascii="Courier New" w:hAnsi="Courier New"/>
          <w:i/>
          <w:sz w:val="16"/>
          <w:szCs w:val="16"/>
          <w:vertAlign w:val="superscript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подпись)                                    (Ф.И.О.)</w:t>
      </w:r>
    </w:p>
    <w:p>
      <w:pPr>
        <w:pStyle w:val="TextBody"/>
        <w:spacing w:before="0" w:after="1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2:34:00Z</dcterms:created>
  <dc:creator>l_1001b</dc:creator>
  <dc:description/>
  <cp:keywords/>
  <dc:language>en-US</dc:language>
  <cp:lastModifiedBy>ysa</cp:lastModifiedBy>
  <cp:lastPrinted>2011-09-13T08:50:00Z</cp:lastPrinted>
  <dcterms:modified xsi:type="dcterms:W3CDTF">2011-09-13T02:52:00Z</dcterms:modified>
  <cp:revision>10</cp:revision>
  <dc:subject/>
  <dc:title>Протокол №785085/1</dc:title>
</cp:coreProperties>
</file>