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от 04.08.2011г.№12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один раз в неделю </w:t>
            </w:r>
            <w:r>
              <w:rPr/>
              <w:t>по заявке Заказчика со дня заключения гражданско-правового договора  в течение четверт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 соответствия, декларация о соответствии, регистрационное удостоверение, ветеринарное свидетельство, удостоверение качества или их заверенной коп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9:00Z</dcterms:created>
  <dc:creator>tevelevadb</dc:creator>
  <dc:description/>
  <cp:keywords/>
  <dc:language>en-US</dc:language>
  <cp:lastModifiedBy>Пользователь</cp:lastModifiedBy>
  <cp:lastPrinted>2011-03-10T09:26:00Z</cp:lastPrinted>
  <dcterms:modified xsi:type="dcterms:W3CDTF">2011-09-12T07:29:00Z</dcterms:modified>
  <cp:revision>2</cp:revision>
  <dc:subject/>
  <dc:title>ЗАПРОС КОТИРОВОЧНОЙ ЦЕНЫ</dc:title>
</cp:coreProperties>
</file>