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085511000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и мясопродукты, птиц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дошкольное образовательное учреждение "Детский сад № 175"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detski175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4966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лтухова Ольга Леонид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ясо и мясопродукты, птиц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6 818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на перевозку, на страхование, на уплату таможенных пошлин, на уплату налогов, на уплату сборов и других обязательных платеже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>1511131 Говядина замороженная</w:t>
              <w:br/>
              <w:t>1511338 Сосиски</w:t>
              <w:br/>
              <w:t>1511424 Полуфабрикаты порционные натуральные из мяса птицы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приложению № 2 (Спецификация товара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октября 2011 года по 31 декабря 2011 года (включительно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езналичный расчет по факту поставки в течение двадцати банковских дней после предъявления счета 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небюджетные средства получателей средств местного бюджета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30, Пермский край, Пермь г, Репина, 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09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2.09.2011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100" w:type="dxa"/>
              <w:left w:w="100" w:type="dxa"/>
              <w:bottom w:w="100" w:type="dxa"/>
              <w:right w:w="10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13.09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8T10:30:00Z</dcterms:created>
  <dc:creator>бухгалтерия</dc:creator>
  <dc:description/>
  <cp:keywords/>
  <dc:language>en-US</dc:language>
  <cp:lastModifiedBy>бухгалтерия</cp:lastModifiedBy>
  <dcterms:modified xsi:type="dcterms:W3CDTF">2011-09-13T06:27:00Z</dcterms:modified>
  <cp:revision>3</cp:revision>
  <dc:subject/>
  <dc:title/>
</cp:coreProperties>
</file>