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Извещению </w:t>
      </w:r>
    </w:p>
    <w:p>
      <w:pPr>
        <w:pStyle w:val="Normal"/>
        <w:jc w:val="right"/>
        <w:rPr/>
      </w:pPr>
      <w:r>
        <w:rPr/>
        <w:t>о запросе котировок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фи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3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5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цельное 2,5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0-2003; ТУ 9222-150-00419785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4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88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 т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 (1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2-2003; ТУ 9222-355-00419785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ог (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30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 твердый (4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7616-85,11041-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огурт молочный (питьевой, п/эт.уп. 0,5л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9222-217-00419785-00; ГОСТ Р 51331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28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 72,5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37-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3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18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>От Поставщика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МДОУ «Детский сад № 175» г. Перми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___________ Алтухова О.Л.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бухгалтерия</cp:lastModifiedBy>
  <cp:lastPrinted>2011-07-11T10:33:00Z</cp:lastPrinted>
  <dcterms:modified xsi:type="dcterms:W3CDTF">2011-09-13T06:29:00Z</dcterms:modified>
  <cp:revision>20</cp:revision>
  <dc:subject/>
  <dc:title/>
</cp:coreProperties>
</file>