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371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980"/>
        <w:gridCol w:w="1620"/>
        <w:gridCol w:w="4275"/>
        <w:gridCol w:w="570"/>
        <w:gridCol w:w="112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*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ндасетр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тро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раствор для инъекций 2мг/мл по 4мл по 10 ампул в коробке с инструкцией по медицинскому применению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не выше 25º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ндасетр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тро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таблетки ,покрытые оболочкой по 8мг №10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не выше 25º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феразиро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иджа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таблетки  диспергируемые по 500мг №84 в упаковке  с инструкцией по медицинскому применению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 xml:space="preserve">: в сухом  месте при температуре до 30º  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9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нтерферон альфа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феро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 xml:space="preserve">порошок для приготовления раствора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д/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по 3млн ЕД во флаконе №5 в картонной пачке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2-8º 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highlight w:val="yellow"/>
              </w:rPr>
            </w:pPr>
            <w:r>
              <w:rPr>
                <w:sz w:val="20"/>
              </w:rPr>
              <w:t>Доксорубиц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highlight w:val="yellow"/>
              </w:rPr>
            </w:pPr>
            <w:r>
              <w:rPr>
                <w:sz w:val="20"/>
              </w:rPr>
              <w:t>Синдроксоци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лиофилизированный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>порошок для приготовления инъекционного раствора по 50мг во флаконе, по 1 флакону в картонной пачке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2-8º 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Филграст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highlight w:val="yellow"/>
              </w:rPr>
            </w:pPr>
            <w:r>
              <w:rPr>
                <w:sz w:val="20"/>
              </w:rPr>
              <w:t>Лейкостим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раствор для в/в и  п/к введения  по 600мкг/мл ( 60млн МЕ/мл) 0,8мл №5   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 2-8º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Филграст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Лейкостим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раствор для в/в и  п/к введения  по 150мкг/мл ( 15млн МЕ/мл) 1,0мл №5   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 2-8º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идроксикарбам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идроксикарбамид меда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капсулы  по 500мг №100  в картонной пачке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не выше 25º 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миплост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нплейт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порошок для приготовления раствора для подкожного введения по 250мкг/мл во флаконах вместимость 5мл №1,  в упаковке 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 в защищенном от света месте при температуре не выше 25º  С ,после разведения хранить не более 24час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Флудараб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Флудар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летки ,покрытые оболочкой по 10мг №20</w:t>
            </w:r>
            <w:r>
              <w:rPr>
                <w:b/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</w:rPr>
              <w:t>в упаковке 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 xml:space="preserve">: в защищенном от света месте при температуре не выше 30º  С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лтромбопа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еволей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таблетки, покрытые пленочной  оболочкой коричневого цвета по 50мг №14 в картонной пачке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не выше 30º 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лтромбопа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еволей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таблетки, покрытые пленочной оболочкой белого цвета по 25мг №28 в картонной пачке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не выше 30º 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Heading6"/>
        <w:rPr/>
      </w:pPr>
      <w:r>
        <w:rPr>
          <w:i/>
        </w:rPr>
        <w:t xml:space="preserve">* </w:t>
      </w:r>
      <w:r>
        <w:rPr/>
        <w:t>Торговое наименование или эквивалент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spacing w:lineRule="auto" w:line="36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b/>
          <w:b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62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4:03:00Z</dcterms:created>
  <dc:creator>-</dc:creator>
  <dc:description/>
  <cp:keywords/>
  <dc:language>en-US</dc:language>
  <cp:lastModifiedBy>Admin</cp:lastModifiedBy>
  <cp:lastPrinted>2011-09-14T09:20:00Z</cp:lastPrinted>
  <dcterms:modified xsi:type="dcterms:W3CDTF">2011-09-14T03:20:00Z</dcterms:modified>
  <cp:revision>13</cp:revision>
  <dc:subject/>
  <dc:title>Приложение № 1</dc:title>
</cp:coreProperties>
</file>