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Извещ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 запросе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  <w:t>МДОУ «Детский сад № 175» г. Перми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622"/>
        <w:gridCol w:w="718"/>
        <w:gridCol w:w="1116"/>
        <w:gridCol w:w="879"/>
        <w:gridCol w:w="1263"/>
        <w:gridCol w:w="1805"/>
        <w:gridCol w:w="1419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оста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овсяная (геркулес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34-75; ГОСТ 21149-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1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х  шлифованны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6201-6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гречневая ядриц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550-7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8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кукурузна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6002-6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7022-9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ячменная (перловая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784-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ична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6-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ячменная (ячневая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5784-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 в/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65-20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72-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9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 в/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</w:p>
          <w:p>
            <w:pPr>
              <w:pStyle w:val="Normal"/>
              <w:rPr/>
            </w:pPr>
            <w:r>
              <w:rPr/>
              <w:t>6292-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6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 в/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189-20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22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1-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8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86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08-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сухой фруктово-ягодны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18488-2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, злаковый суррогатны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9198-001-50386039-99; ТУ 9198-005-13510518-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7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черный байховы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73-90; 1938-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 поваренная пищева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</w:p>
          <w:p>
            <w:pPr>
              <w:pStyle w:val="Normal"/>
              <w:rPr/>
            </w:pPr>
            <w:r>
              <w:rPr/>
              <w:t>51574-2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.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483-90; ГОСТ 171-8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 столовый 9% (бут. 0,5л.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101-20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а пищевая </w:t>
            </w:r>
          </w:p>
          <w:p>
            <w:pPr>
              <w:pStyle w:val="Normal"/>
              <w:rPr/>
            </w:pPr>
            <w:r>
              <w:rPr/>
              <w:t>(уп. 500гр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2156-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ухое цельно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4495-8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4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фли (весовые с кремовой или пралиновой начинкой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14031-6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1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 Сахарное весово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24901-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8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52121-20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86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89.6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консервированные (стеклобанка 3л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20144-7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леный горошек консервированный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15842-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подсолнечное рафинированное (бутылка до 1 литр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29-93; ГОСТ Р 52465-20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8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енное (до 400гр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2903-7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3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томатные консервированные (томатная паста до 1 кг.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3343-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фруктовый восстановленный (стеклобанка 3л.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186-2003; ГОСТ 52187-20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5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идло фруктово-ягодно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229-88; ГОСТ Р 51934-20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759.4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Покупателя:</w:t>
        <w:tab/>
        <w:tab/>
        <w:tab/>
        <w:tab/>
        <w:tab/>
        <w:tab/>
        <w:tab/>
        <w:tab/>
        <w:tab/>
        <w:t>От Продавца:</w:t>
      </w:r>
    </w:p>
    <w:p>
      <w:pPr>
        <w:pStyle w:val="Normal"/>
        <w:rPr/>
      </w:pPr>
      <w:r>
        <w:rPr/>
        <w:t>МДОУ «Детский сад № 175» г. Перми</w:t>
        <w:tab/>
        <w:tab/>
        <w:tab/>
        <w:tab/>
        <w:tab/>
      </w:r>
    </w:p>
    <w:p>
      <w:pPr>
        <w:pStyle w:val="Normal"/>
        <w:rPr/>
      </w:pPr>
      <w:r>
        <w:rPr/>
        <w:t>______________ Алтухова О.Л.</w:t>
        <w:tab/>
        <w:tab/>
        <w:tab/>
        <w:tab/>
        <w:tab/>
        <w:tab/>
        <w:tab/>
        <w:tab/>
        <w:tab/>
        <w:tab/>
        <w:tab/>
        <w:tab/>
        <w:tab/>
        <w:tab/>
        <w:tab/>
        <w:t>.</w:t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cp:keywords/>
  <dc:language>en-US</dc:language>
  <cp:lastModifiedBy>Наталья</cp:lastModifiedBy>
  <cp:lastPrinted>2011-07-11T16:26:00Z</cp:lastPrinted>
  <dcterms:modified xsi:type="dcterms:W3CDTF">2011-09-13T04:04:00Z</dcterms:modified>
  <cp:revision>26</cp:revision>
  <dc:subject/>
  <dc:title/>
</cp:coreProperties>
</file>