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    »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b/>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именуемое в дальнейшем “Покупатель”,</w:t>
      </w:r>
      <w:r>
        <w:rPr>
          <w:sz w:val="22"/>
          <w:szCs w:val="22"/>
        </w:rPr>
        <w:t xml:space="preserve"> в лице заведующего Алтуховой Ольги Леонидовны, действующего на основании Устава, с одной стороны,  и именуемое в дальнейшем “Продавец”, в лице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1 года по 31 дека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sz w:val="22"/>
          <w:szCs w:val="22"/>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1-03-28T16:09:00Z</cp:lastPrinted>
  <dcterms:modified xsi:type="dcterms:W3CDTF">2011-09-12T09:29:00Z</dcterms:modified>
  <cp:revision>20</cp:revision>
  <dc:subject/>
  <dc:title/>
</cp:coreProperties>
</file>