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13 сентября 2011 года № 56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оказание услуг по сбору, обезвреживанию, транспортировк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и размещению медицинских отходов класса «Б», «Г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.Перми, внебюджетные средства получателей средств местного бюджета, средства ОМ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уги по сбору, обезвреживанию, транспортировке и размещению медицинских отходов класса Б, Г: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осуществление деятельности по обращению с медицинскими отходами класса «Б», «Г»;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уги должны быть оказаны в соответствии с требованиями 89-ФЗ от 24.06.1998 г. «Об отходах производства и потребления», условиями СаНПиН 2.1.7.2790-10 «Санитарно-эпидемиологические требования к обращению с медицинскими отходами», а также иными нормами и требованиями, действующими на территории Пермского края для процессов удаления отходов;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оборудования, расходных материалов для первичного сбора и хранения медицинских отходов, имеющих регистрационные удостоверения, зарегистрированные в РФ и внесенные в Государственный реестр изделий медицинского назначения и медицинской техники: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акет для сбора и хранения отходов класса «Б» 500х600 (расчет 1 шт. на 2,0 кг) 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акет для сбора и хранения отходов класса «Г» 500х600 (расчет 1 шт. на 2,0 кг) </w:t>
            </w:r>
          </w:p>
          <w:p>
            <w:pPr>
              <w:pStyle w:val="Normal"/>
              <w:ind w:left="-84" w:hanging="0"/>
              <w:jc w:val="both"/>
              <w:rPr/>
            </w:pPr>
            <w:r>
              <w:rPr>
                <w:sz w:val="20"/>
                <w:szCs w:val="20"/>
              </w:rPr>
              <w:t>3)емкость-контейнер для сбора острого инструментария с бесконтактным снятием иглы со шприца одноразовая 1,0 литр для сбора и хранения отходов класса «Б» (расчет на 300 г);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емкость-контейнер для сбора острого инструментария одноразовая 1,0 литр для сбора и хранения отходов класса «Г» (расчет на 300 г);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ение взвешивания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медицинских отходов класса «Б», «Г»;</w:t>
            </w:r>
          </w:p>
          <w:p>
            <w:pPr>
              <w:pStyle w:val="Normal"/>
              <w:ind w:left="-84" w:hanging="0"/>
              <w:jc w:val="both"/>
              <w:rPr/>
            </w:pPr>
            <w:r>
              <w:rPr>
                <w:sz w:val="20"/>
                <w:szCs w:val="20"/>
              </w:rPr>
              <w:t>- организация вывоза отходов Заказчика путем смены контейнеров, а также проведение дезинфекции контейнеров своими силами.</w:t>
            </w:r>
          </w:p>
          <w:p>
            <w:pPr>
              <w:pStyle w:val="Normal"/>
              <w:ind w:left="-84" w:hanging="0"/>
              <w:jc w:val="both"/>
              <w:rPr/>
            </w:pPr>
            <w:r>
              <w:rPr>
                <w:b/>
                <w:sz w:val="20"/>
                <w:szCs w:val="20"/>
              </w:rPr>
              <w:t>Объем медицинских отходов класса «Б», «Г»: 3 000 кг с октября по декабрь 2011 год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заключения гражданско-правового договора до 31.12.2011 года по заявкам Заказчика либо по утвержденному временному графику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услуг расход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ходный материал для хранения медицинских отходов; расходы, связанные с вывозом и обезвреживанием медицинских отходов класса «Б», «Г», страхование, уплату таможенных пошлин, налогов, сборов и других обязательных платежей, связанных с оказанием услу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000 (Двести пятьдесят две тысячи) рублей 00 копеек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(макс.) цены догов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реестра контрактов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А, 9-ти этажное здание, 2 этаж, каб.5 – экономический отде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7.00  час. (время местное) 22 сентября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(Приложение № 1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гражданско-правового договора (Приложение № 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  (двадцати) дней после подписания акта сдачи-приемки выполненных работ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12" w:hanging="0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ind w:left="-112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User</cp:lastModifiedBy>
  <cp:lastPrinted>2011-06-09T14:18:00Z</cp:lastPrinted>
  <dcterms:modified xsi:type="dcterms:W3CDTF">2011-09-13T11:03:00Z</dcterms:modified>
  <cp:revision>103</cp:revision>
  <dc:subject/>
  <dc:title>Приложение №2</dc:title>
</cp:coreProperties>
</file>