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13.09.2011 года № 5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услуг по сбору, обезвреживанию, транспортировке и размещению медицинских отходов класса «Б», «Г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осуществление деятельности по обращению с медицинскими отходами класса «Б», «Г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олжны быть оказаны в соответствии с требованиями 89-ФЗ от 24.06.1998 г. «Об отходах производства и потребления», условиями СаНПиН 2.1.7.2790-10 «Санитарно-эпидемиологические требования к обращению с медицинскими отходами», а также иными нормами и требованиями, действующими на территории Пермского края для процессов удаления отход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акет для сбора и хранения отходов класса «Б» 500х600 (расчет 1 шт. на 2,0 кг) 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акет для сбора и хранения отходов класса «Г» 500х600 (расчет 1 шт. на 2,0 кг) 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емкость-контейнер для сбора острого инструментария с бесконтактным снятием иглы со шприца одноразовая 1,0 литр для сбора и хранения отходов класса «Б» (расчет на 300 г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емкость-контейнер для сбора острого инструментария одноразовая 1,0 литр для сбора и хранения отходов класса «Г» (расчет на 300 г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воза отходов Заказчика путем смены контейнеров, а также проведение дезинфекции контейнеров своими сил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dcterms:modified xsi:type="dcterms:W3CDTF">2011-09-13T11:04:00Z</dcterms:modified>
  <cp:revision>65</cp:revision>
  <dc:subject/>
  <dc:title>к Извещению о проведении запроса котировок</dc:title>
</cp:coreProperties>
</file>