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>
          <w:trHeight w:val="390" w:hRule="atLeast"/>
        </w:trPr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rFonts w:ascii="Arial" w:hAnsi="Arial" w:cs="Times New Roman"/>
                  <w:b w:val="false"/>
                  <w:b w:val="false"/>
                  <w:bCs w:val="false"/>
                  <w:strike w:val="false"/>
                  <w:dstrike w:val="false"/>
                  <w:color w:val="000000"/>
                  <w:sz w:val="24"/>
                  <w:szCs w:val="24"/>
                </w:rPr>
                <w:t>0156300008711000179</w:t>
              </w:r>
            </w:hyperlink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текущего ремонта (электромонтажные работы) в административных зданиях, расположенных по адресу: г. Пермь, ул. Сибирская, 17 а, кабинет 211-213, ул. Сибирская, 15, кабинет 305, ул. Ленина, 23, выход в подвал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ischenko-yua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175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щенко Юлия Анато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текущего ремонта (электромонтажные работы) в административных зданиях, расположенных по адресу: г. Пермь, ул. Сибирская, 17 а, кабинет 211-213, ул. Сибирская, 15, кабинет 305, ул. Ленина, 23, выход в подвал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4 132,5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30000 Услуги по монтажу оборудова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локальным сметным расчетом (приложение №1 к документации об открытом аукционе в электронной форме) и техническим заданием (приложение № 2 к документации об открытом аукционе в электронной форме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(максимальной) цены контракта: в соответствии с локальным сметным расчетом (приложение №1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г. Пермь, ул. Сибирская, 17а, кабинет 211-213, ул. Сибирская, 15, кабинет 305, ул. Ленина, 23, выход в подва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десяти дней с момента заключения контракт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 682,65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9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9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9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3"/>
        <w:gridCol w:w="52"/>
      </w:tblGrid>
      <w:tr>
        <w:trPr/>
        <w:tc>
          <w:tcPr>
            <w:tcW w:w="93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 13.09.2011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хозяйственного управления</w:t>
      </w:r>
    </w:p>
    <w:p>
      <w:pPr>
        <w:pStyle w:val="Normal"/>
        <w:rPr/>
      </w:pPr>
      <w:r>
        <w:rPr/>
        <w:t>администрации города Перми</w:t>
        <w:tab/>
        <w:tab/>
        <w:tab/>
        <w:tab/>
        <w:tab/>
        <w:tab/>
        <w:tab/>
        <w:t>А.Г.Пантел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ceouttxt56">
    <w:name w:val="iceouttxt56"/>
    <w:basedOn w:val="Style13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pgz/spring/main-flo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0:05:00Z</dcterms:created>
  <dc:creator>СОК</dc:creator>
  <dc:description/>
  <cp:keywords/>
  <dc:language>en-US</dc:language>
  <cp:lastModifiedBy>СОК</cp:lastModifiedBy>
  <cp:lastPrinted>2011-09-13T18:35:00Z</cp:lastPrinted>
  <dcterms:modified xsi:type="dcterms:W3CDTF">2011-09-13T12:37:00Z</dcterms:modified>
  <cp:revision>2</cp:revision>
  <dc:subject/>
  <dc:title>Извещение</dc:title>
</cp:coreProperties>
</file>