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0356300001011000059  от «12» сентября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(техническое задание)</w:t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kvi</cp:lastModifiedBy>
  <cp:lastPrinted>2011-09-12T15:33:00Z</cp:lastPrinted>
  <dcterms:modified xsi:type="dcterms:W3CDTF">2011-09-12T09:34:00Z</dcterms:modified>
  <cp:revision>130</cp:revision>
  <dc:subject/>
  <dc:title>Приложение № 1</dc:title>
</cp:coreProperties>
</file>