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3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истемы электроснабжения в жилом многоквартирном доме, расположенном по адресу: г. Пермь, ст. Пермь – Сортировочная, общежитие № 2 ПМС-1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осуществляется в соответствии с локальным сметным расчето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 системы электроснабжения в жилом многоквартирном доме, расположенном по адресу: г. Пермь, ст. Пермь – Сортировочная, общежитие № 2 ПМС-1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осуществляется в соответствии с локальным сметным расчето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07T15:36:00Z</cp:lastPrinted>
  <dcterms:modified xsi:type="dcterms:W3CDTF">2011-09-14T08:22:00Z</dcterms:modified>
  <cp:revision>49</cp:revision>
  <dc:subject/>
  <dc:title>СОГЛАСОВАНО</dc:title>
</cp:coreProperties>
</file>