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6"/>
        <w:gridCol w:w="4865"/>
      </w:tblGrid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rPr/>
            </w:pPr>
            <w:r>
              <w:rPr/>
              <w:t>Начальник управления жилищно – коммунального хозяйства администрации города Перми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 xml:space="preserve">         А.Л.Куликов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/>
              <w:softHyphen/>
              <w:softHyphen/>
              <w:t>___ _______________          2011 года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0301100000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ремонту системы электроснабжения в жилом многоквартирном доме, расположенном по адресу: г. Пермь, ст. Пермь - Сортировочная, общежитие № 2 ПМС-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spacing w:before="0" w:after="0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жилищно-коммунального хозяйства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Куйбышева, д.3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Куйбышева, д.33, - </w:t>
            </w:r>
          </w:p>
        </w:tc>
      </w:tr>
    </w:tbl>
    <w:p>
      <w:pPr>
        <w:pStyle w:val="Heading3"/>
        <w:spacing w:before="0" w:after="0"/>
        <w:rPr/>
      </w:pPr>
      <w:r>
        <w:rPr/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Куйбышева, д.3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communal42@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135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135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синова Оксана Анатольевна </w:t>
            </w:r>
          </w:p>
        </w:tc>
      </w:tr>
    </w:tbl>
    <w:p>
      <w:pPr>
        <w:pStyle w:val="Heading3"/>
        <w:spacing w:before="0" w:after="0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ремонту системы электроснабжения в жилом многоквартирном доме, расположенном по адресу: г. Пермь, ст. Пермь - Сортировочная, общежитие № 2 ПМС-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5 208,98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оимость выполнения работ по ремонту системы электроснабжения в жилом многоквартирном доме, расположенном по адресу: г. Пермь, ст. Пермь – Сортировочная, общежитие № 2 ПМС-14. указана с учетом налогов, таможенных пошлин, сборов, страхования и других обязательных платеж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30010 Прокладка наружных и внутренних инженерных сетей и систем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локальным сметным расчетом </w:t>
            </w:r>
          </w:p>
        </w:tc>
      </w:tr>
    </w:tbl>
    <w:p>
      <w:pPr>
        <w:pStyle w:val="Heading3"/>
        <w:spacing w:before="0" w:after="0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г. Перм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30 календарных дней с даты заключения муниципального контрак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азчик имеет право выплачивать Подрядчику аванс в размере 30% от стоимости Контракта в течение 10 дней с момента подписания акта приемки объекта в работу и выставления счета. Окончательный расчет за выполненные работы производится Заказчиком при условии полного выполнения работ, включая устранение выявленных в процессе приемки недостатков (дефектов), на основании акта приемки в эксплуатацию рабочей комиссией объекта, счета-фактуры, справки о стоимости работ и затрат (КС-3), акта выполненных работ (КС-2). </w:t>
            </w:r>
          </w:p>
        </w:tc>
      </w:tr>
    </w:tbl>
    <w:p>
      <w:pPr>
        <w:pStyle w:val="Heading3"/>
        <w:spacing w:before="0" w:after="0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spacing w:before="0" w:after="0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Куйбышева, д.33, каб. № 2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09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.09.2011 1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5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09.2011 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5:56:00Z</dcterms:created>
  <dc:creator>user</dc:creator>
  <dc:description/>
  <cp:keywords/>
  <dc:language>en-US</dc:language>
  <cp:lastModifiedBy>user</cp:lastModifiedBy>
  <dcterms:modified xsi:type="dcterms:W3CDTF">2011-09-14T08:29:00Z</dcterms:modified>
  <cp:revision>4</cp:revision>
  <dc:subject/>
  <dc:title/>
</cp:coreProperties>
</file>