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2011 ГОДА № 76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МОНТАЖ ЭЛЕКТРОВОДОНАГРЕВАТЕЛЕЙ В ПОЛИКЛИНИКАХ МУЗ «ГКП №4»</w:t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100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электроводонагревателей в поликлиниках МУЗ «ГКП №4»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>
          <w:trHeight w:val="452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шунова По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 электроводонагревателей в поликлиниках МУЗ «ГКП №4»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929,79 Российский рубль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а договора 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00 Услуги по монтажу оборудования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ложением №2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Пермский край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Поликлиника №1 МУЗ «ГКП №4» по адресу: г. Пермь, Шоссе Космонавтов, 10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ликлиника №2 МУЗ «ГКП №4» по адресу: г. Пермь, ул. Транспортная, 2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ликлиника №3 МУЗ «ГКП №4» по адресу: г. Пермь, ул. Куфонина,1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оликлиника №4 МУЗ «ГКП №4» по адресу: г. Пермь, ул. Орджоникидзе, 159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Поликлиника №5 МУЗ «ГКП №4» по адресу: г. Пермь, ул. Екатерининская, 224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(десяти) календарных дней с момента заключения гражданско-правового договора</w:t>
            </w:r>
          </w:p>
        </w:tc>
      </w:tr>
      <w:tr>
        <w:trPr>
          <w:trHeight w:val="2031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>Оплата за работы производится безналичным перечислением денежных средств, в срок до 31.12.2011 после получения надлежащим образом оформленных документов: Ак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тов выполненных работ (форма КС-2) и Справок 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о стоимости </w:t>
            </w:r>
            <w:r>
              <w:rPr>
                <w:color w:val="000000"/>
                <w:spacing w:val="4"/>
                <w:sz w:val="24"/>
                <w:szCs w:val="24"/>
              </w:rPr>
              <w:t>выполненных работ и затрат (форма КС-3)</w:t>
            </w:r>
            <w:r>
              <w:rPr>
                <w:sz w:val="24"/>
                <w:szCs w:val="24"/>
              </w:rPr>
              <w:t xml:space="preserve">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902 4719902 001 226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5.09.2011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1.09.2011 16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Форма котировочной заявки –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4"/>
          <w:szCs w:val="24"/>
        </w:rPr>
        <w:t>Техническое задание и 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договора – Приложение № 3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8:00Z</dcterms:created>
  <dc:creator>Алексей Ильдарович</dc:creator>
  <dc:description/>
  <cp:keywords/>
  <dc:language>en-US</dc:language>
  <cp:lastModifiedBy>1</cp:lastModifiedBy>
  <cp:lastPrinted>2011-09-14T12:15:00Z</cp:lastPrinted>
  <dcterms:modified xsi:type="dcterms:W3CDTF">2011-09-14T06:15:00Z</dcterms:modified>
  <cp:revision>9</cp:revision>
  <dc:subject/>
  <dc:title/>
</cp:coreProperties>
</file>