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76АЭ  от «14» сент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помещений в здании поликлиники №5 МУЗ "ГКП №4" по адресу: г. Пермь, ул. Екатерининская,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помещений в здании поликлиники №5 МУЗ "ГКП №4" по адресу: г. Пермь, ул. Екатерининская,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 955 080,33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Пермь г, ул. Екатерининская, 22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35 (Тридцать пять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9 101,61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91 016,0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Порядок предоставления обеспечения исполнения гражданско-правового договора определен в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2.09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3.09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6.09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9-14T11:27:00Z</cp:lastPrinted>
  <dcterms:modified xsi:type="dcterms:W3CDTF">2011-09-14T05:39:00Z</dcterms:modified>
  <cp:revision>80</cp:revision>
  <dc:subject/>
  <dc:title>СОГЛАСОВАНО</dc:title>
</cp:coreProperties>
</file>