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vanish/>
        </w:rPr>
      </w:pPr>
      <w:r>
        <w:rPr>
          <w:vanish/>
        </w:rPr>
        <w:t>version 1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Извещение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о проведении запроса котировок</w:t>
      </w:r>
    </w:p>
    <w:p>
      <w:pPr>
        <w:pStyle w:val="Normal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омер извещения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356300085511000017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 запроса котировок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хлеб и хлебобулочные изделия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пособ размещения заказ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Запрос котировок </w:t>
            </w:r>
          </w:p>
        </w:tc>
      </w:tr>
    </w:tbl>
    <w:p>
      <w:pPr>
        <w:pStyle w:val="Heading3"/>
        <w:rPr/>
      </w:pPr>
      <w:r>
        <w:rPr/>
        <w:t>Заказчи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Муниципальное дошкольное образовательное учреждение "Детский сад № 175" города Перми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нахождения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30, Пермский край, Пермь г, Репина, 6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30, Пермский край, Пермь г, Репина, 6, - </w:t>
            </w:r>
          </w:p>
        </w:tc>
      </w:tr>
    </w:tbl>
    <w:p>
      <w:pPr>
        <w:pStyle w:val="Heading3"/>
        <w:rPr/>
      </w:pPr>
      <w:r>
        <w:rPr/>
        <w:t>Контактная информация</w:t>
      </w:r>
    </w:p>
    <w:p>
      <w:pPr>
        <w:pStyle w:val="Title1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30, Пермский край, Пермь г, Репина, 6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Адрес электронной почты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detski175@mail.ru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Телефон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) 2849667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Факс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) 2849667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нтактное лицо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Алтухова Ольга Леонидовна </w:t>
            </w:r>
          </w:p>
        </w:tc>
      </w:tr>
    </w:tbl>
    <w:p>
      <w:pPr>
        <w:pStyle w:val="Heading3"/>
        <w:rPr/>
      </w:pPr>
      <w:r>
        <w:rPr/>
        <w:t>Предмет контракт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редмет контракт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хлеб и хлебобулочные изделия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чальная (максимальная) цена контракт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128 967,00 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ведения о включенных (невключенных) в цену товаров, работ, услуг, расходах, в том числе расходах на перевозку, страхование, уплату таможенных пошлин, налогов, сборов и других обязательных платежей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в цену товара включены расходы: на перевозку, на страхование, на уплату таможенных пошлин, на уплату налогов, на уплату сборов и других обязательных платежей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лассификация товаров, работ,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>1541011 Свежевыпеченный хлеб из ржаной муки и из смеси разных сортов муки [1541100] - [1541148]</w:t>
              <w:br/>
              <w:t>1541012 Свежевыпеченный хлеб из пшеничной муки [1541180] - [1541226]</w:t>
              <w:br/>
              <w:t>1541014 Изделия хлебобулочные сдобные [1541340] - [1541373]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Характеристики и количество поставляемого товара, объем выполняемых работ, оказываемых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Согласно приложению № 2 (Спецификация товара) </w:t>
            </w:r>
          </w:p>
        </w:tc>
      </w:tr>
    </w:tbl>
    <w:p>
      <w:pPr>
        <w:pStyle w:val="Heading3"/>
        <w:rPr/>
      </w:pPr>
      <w:r>
        <w:rPr/>
        <w:t>Условия поставки товара, выполнения работ, оказания услуг, срок и условия оплаты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30, Пермский край, Пермь г, Репина, 6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с 01 октября 2011 года по 31 декабря 2011 года (включительно)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и условия оплаты поставки товаров, выполнения работ, оказания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безналичный расчет по факту поставки в течение двадцати банковских дней после предъявления счета. </w:t>
            </w:r>
          </w:p>
        </w:tc>
      </w:tr>
    </w:tbl>
    <w:p>
      <w:pPr>
        <w:pStyle w:val="Heading3"/>
        <w:rPr/>
      </w:pPr>
      <w:r>
        <w:rPr/>
        <w:t>Дополнительная информация о размещении заказ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д бюджетной классификации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34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Источник финансирования заказ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внебюджетные средства получателей средств местного бюджета </w:t>
            </w:r>
          </w:p>
        </w:tc>
      </w:tr>
    </w:tbl>
    <w:p>
      <w:pPr>
        <w:pStyle w:val="Heading3"/>
        <w:rPr/>
      </w:pPr>
      <w:r>
        <w:rPr/>
        <w:t>Информация о запросе котирово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подачи котировочных заявок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30, Пермский край, Пермь г, Репина, 6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и время начала подачи котировочных заявок (время местное)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15.09.2011 09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и время окончания подачи котировочных заявок (время местное)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20.09.2011 17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подписания победителем государственного или муниципального контракт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Не позднее 20 дней со дня подписания протокола рассмотрения и оценки котировочных заявок 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534"/>
        <w:gridCol w:w="3821"/>
      </w:tblGrid>
      <w:tr>
        <w:trPr/>
        <w:tc>
          <w:tcPr>
            <w:tcW w:w="553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публиковано: </w:t>
            </w:r>
          </w:p>
        </w:tc>
        <w:tc>
          <w:tcPr>
            <w:tcW w:w="382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14.09.2011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before="280" w:after="280"/>
    </w:pPr>
    <w:rPr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4T07:27:00Z</dcterms:created>
  <dc:creator>бухгалтерия</dc:creator>
  <dc:description/>
  <cp:keywords/>
  <dc:language>en-US</dc:language>
  <cp:lastModifiedBy>бухгалтерия</cp:lastModifiedBy>
  <dcterms:modified xsi:type="dcterms:W3CDTF">2011-09-14T07:28:00Z</dcterms:modified>
  <cp:revision>2</cp:revision>
  <dc:subject/>
  <dc:title/>
</cp:coreProperties>
</file>