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8807-90; ГОСТ 26983-86; ГОСТ Р 52961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4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842-88; ГОСТ Р 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 нарез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2462-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96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dcterms:modified xsi:type="dcterms:W3CDTF">2011-09-14T06:20:00Z</dcterms:modified>
  <cp:revision>15</cp:revision>
  <dc:subject/>
  <dc:title/>
</cp:coreProperties>
</file>