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2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Услуги по проведению лабораторных исследований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слуги по проведению лабораторных исследований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60 487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8512400  Лабораторные анализы, предоставляемы в поликлиниках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ул. Гайвинская,10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момента подписания договора по 31 декабря 2011 года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 604,87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15T04:45:00Z</dcterms:modified>
  <cp:revision>12</cp:revision>
  <dc:subject/>
  <dc:title/>
</cp:coreProperties>
</file>