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spacing w:before="240" w:after="0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1</w:t>
      </w:r>
    </w:p>
    <w:p>
      <w:pPr>
        <w:pStyle w:val="Normal"/>
        <w:spacing w:before="0" w:after="0"/>
        <w:ind w:left="5387" w:firstLine="19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извещению запроса котировок  № __ от ____ 2011года 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YANDEX_0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1" w:name="YANDEX_1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оказание услуг по </w:t>
      </w:r>
      <w:bookmarkStart w:id="2" w:name="YANDEX_2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х служащих департамента имущественных отношений 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Перечень и объем медицинских услу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казываемых медицинских услу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 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 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характеристикам (описанию) предоставляемых услуг, к их безопасности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. </w:t>
      </w:r>
      <w:bookmarkStart w:id="3" w:name="YANDEX_7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а имущественных отношений администрации гор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. осмотр врачами-специалистами: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апевт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ом-гинек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логом (для мужского населения)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тальм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ларинголог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докринолог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атр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атром-наркологом;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 проведение лабораторных и функциональных исследований: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й анализ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й анализ моч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холестерина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сахара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билирубина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общего белка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амилазы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креатинина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мочевой кислоты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холестерина липопротеидов низкой плотности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омаркер специф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</w:rPr>
        <w:t>-125 (женщинам после 40 лет),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омаркер специф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жчинам после 40 лет)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кардиография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юорография (1 раз в год)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мография (женщинам после 40 лет, 1 раз в 2 года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ля прохождения </w:t>
      </w:r>
      <w:bookmarkStart w:id="4" w:name="YANDEX_12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5" w:name="YANDEX_13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6" w:name="YANDEX_14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ет совместно с представителем нанимателя (Работодателем) график прохождения </w:t>
      </w:r>
      <w:bookmarkStart w:id="7" w:name="YANDEX_15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На муниципального служащего, явившегося для прохождения </w:t>
      </w:r>
      <w:bookmarkStart w:id="8" w:name="YANDEX_16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 (зарегистрирован Минюстом России 14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9" w:name="YANDEX_17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бинете (отделении) медицинской профилактики заполняются разделы учетной фо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/у-ГС «Паспорт здоровья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0" w:name="YANDEX_18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Врачи-специалисты, принимающие участие в проведении </w:t>
      </w:r>
      <w:bookmarkStart w:id="11" w:name="YANDEX_19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, заносят результаты проведенных ими в рамках </w:t>
      </w:r>
      <w:bookmarkStart w:id="12" w:name="YANDEX_20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едований в амбулаторную карту муниципального служащего и учетную фор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1/у-ГС «Карта учета </w:t>
      </w:r>
      <w:bookmarkStart w:id="13" w:name="YANDEX_21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гражданского служащего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муниципального служащего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rFonts w:cs="Times New Roman" w:ascii="Times New Roman" w:hAnsi="Times New Roman"/>
          <w:color w:val="000000"/>
          <w:sz w:val="28"/>
          <w:szCs w:val="28"/>
        </w:rPr>
        <w:t>) (далее - Карта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4" w:name="YANDEX_22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врач-терапевт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5" w:name="YANDEX_23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в медицинском учреждении, проводящем </w:t>
      </w:r>
      <w:bookmarkStart w:id="16" w:name="YANDEX_24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При прохождении </w:t>
      </w:r>
      <w:bookmarkStart w:id="17" w:name="YANDEX_25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 (зарегистрирован Минюстом России 14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88), с отметками литерами «ГС».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Деятельность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осуществляться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Медицинское учреждение должно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spacing w:before="0" w:after="0"/>
        <w:ind w:firstLine="547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end"/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Требования к качеству и порядку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bookmarkStart w:id="18" w:name="YANDEX_8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а имущественных отношений  администрации гор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3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ые служащие проходят </w:t>
      </w:r>
      <w:bookmarkStart w:id="19" w:name="YANDEX_10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и, установленные графиком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возможности прохождения муниципальным служащ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месту, условиям и срокам (периодам) оказания услуг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Место проведения диспансеризации – медицинское учреждение, которое должно находится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территории города Перми,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ределах доступности от здания департамента имущественных отношений администрации г.Перми, находящегося по ул. Сибирской,14, с возможностью использования транспорта общего пользования (кроме такси) без пересадок,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е время в пути (от здания по ул. Сибирской,14 до здания медицинского учреждения, где проводится диспансеризация) не должно превышать 30 минут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иодом оказания услуг является пери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 дня заключения контра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15.11.2011 года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Исполнитель обеспечивает конфиденциальность следующей информации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Требования к результатам оказываемых услуг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После обследования муниципального служащего, проведенного в соответствии с установленным настоящим Порядком объемом </w:t>
      </w:r>
      <w:bookmarkStart w:id="20" w:name="YANDEX_26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ч-терапевт с учетом заключений врачей-специалистов, принимающих участие в проведении </w:t>
      </w:r>
      <w:bookmarkStart w:id="21" w:name="YANDEX_27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2" w:name="YANDEX_28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в стационарных условиях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служащим, отнесенным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После проведения </w:t>
      </w:r>
      <w:bookmarkStart w:id="23" w:name="YANDEX_29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По окончании прохождения </w:t>
      </w:r>
      <w:bookmarkStart w:id="24" w:name="YANDEX_30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5" w:name="YANDEX_31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здоровья хранится у муниципального служащего.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Медицинское учреждение на основании результатов </w:t>
      </w:r>
      <w:bookmarkStart w:id="26" w:name="YANDEX_32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1-ГС/у) по установленной форме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 В случае если муниципальному служащему по результатам </w:t>
      </w:r>
      <w:bookmarkStart w:id="27" w:name="YANDEX_33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сектор по вопросам муниципальной службы и кадров департамента имущественных отношений администрации города Перми по месту прохождения муниципальной службы в 10-дневный ср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4968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09:00Z</dcterms:created>
  <dc:creator>Sycheva</dc:creator>
  <dc:description/>
  <cp:keywords/>
  <dc:language>en-US</dc:language>
  <cp:lastModifiedBy>Sycheva</cp:lastModifiedBy>
  <cp:lastPrinted>2011-09-07T13:15:00Z</cp:lastPrinted>
  <dcterms:modified xsi:type="dcterms:W3CDTF">2011-09-07T10:29:00Z</dcterms:modified>
  <cp:revision>5</cp:revision>
  <dc:subject/>
  <dc:title/>
</cp:coreProperties>
</file>