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2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5216"/>
      </w:tblGrid>
      <w:tr>
        <w:trPr/>
        <w:tc>
          <w:tcPr>
            <w:tcW w:w="4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едицинских услуг по диспансеризации сотрудников департамента. 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Стоимость  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___________________________, руб  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казания услуг включает все расходы Исполнителя по выполнению возложенных на него в рамках исполнения настоящего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участника размещения заказ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едицинских услуг по диспансеризации сотрудников департамента. 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ен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szCs w:val="24"/>
              </w:rPr>
              <w:t>Стоимость   _______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___________________________, руб  </w:t>
            </w:r>
          </w:p>
        </w:tc>
      </w:tr>
      <w:tr>
        <w:trPr/>
        <w:tc>
          <w:tcPr>
            <w:tcW w:w="46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казания услуг включает все расходы Исполнителя по выполнению возложенных на него в рамках исполнения настоящего Контракта функций, в том числе с учетом включаемых в цену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25:00Z</dcterms:created>
  <dc:creator>ump15</dc:creator>
  <dc:description/>
  <cp:keywords/>
  <dc:language>en-US</dc:language>
  <cp:lastModifiedBy>Sycheva</cp:lastModifiedBy>
  <cp:lastPrinted>2011-08-31T12:50:00Z</cp:lastPrinted>
  <dcterms:modified xsi:type="dcterms:W3CDTF">2011-08-31T06:50:00Z</dcterms:modified>
  <cp:revision>11</cp:revision>
  <dc:subject/>
  <dc:title>СОГЛАСОВАНО</dc:title>
</cp:coreProperties>
</file>