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61811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на поставку фруктов и сухофруктов для муниципального дошкольного образовательного учреждения "Детский сад №418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"Детский сад № 418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iri4ka90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805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805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кина Ольга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на поставку фруктов и сухофруктов для муниципального дошкольного образовательного учреждения "Детский сад №418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 107,2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5 ч.4 ст.22 закона №94-ФЗ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00 Продукция растениевод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спецификаций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муниципального контракта по 31 декабря 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о безналичному расчету в течение 20 банковских дней, после поставки товара на основании счета, товарной накладной 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9.2011 16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21:00Z</dcterms:created>
  <dc:creator>Admin</dc:creator>
  <dc:description/>
  <cp:keywords/>
  <dc:language>en-US</dc:language>
  <cp:lastModifiedBy>Admin</cp:lastModifiedBy>
  <dcterms:modified xsi:type="dcterms:W3CDTF">2011-09-15T06:33:00Z</dcterms:modified>
  <cp:revision>4</cp:revision>
  <dc:subject/>
  <dc:title/>
</cp:coreProperties>
</file>