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6181100001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на поставку куры и яйца для муниципального дошкольного образовательного учреждения "Детский сад №418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дошкольное образовательное учреждение "Детский сад № 418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25, Пермский край, Пермь г, Нейвинская, 10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25, Пермский край, Пермь г, Нейвинская, 10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25, Пермский край, Пермь г, Нейвинская, 10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hiri4ka90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8055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8055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ринкина Ольга Владими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на поставку куры и яйца для муниципального дошкольного образовательного учреждения "Детский сад №418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3 363,3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5ч.4 ст.22 закона №94-ФЗ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000 Живые животные и продукция животноводств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о спецификаций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25, Пермский край, Пермь г, Нейвинская, 10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момента заключения муниципального контракта по 31.12.2011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производится по безналичному расчету в течение 20 банковских дней, после поставки товара на основании счета, товарной накладной и счета фактруры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30 0701 42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средств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25, Пермский край, Пермь г, Нейвинская, 10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09.2011 16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09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6:21:00Z</dcterms:created>
  <dc:creator>Admin</dc:creator>
  <dc:description/>
  <cp:keywords/>
  <dc:language>en-US</dc:language>
  <cp:lastModifiedBy>Admin</cp:lastModifiedBy>
  <dcterms:modified xsi:type="dcterms:W3CDTF">2011-09-15T07:05:00Z</dcterms:modified>
  <cp:revision>6</cp:revision>
  <dc:subject/>
  <dc:title/>
</cp:coreProperties>
</file>