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312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и мол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227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357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203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200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нферова Евгения Эдуард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и мол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2 704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 на перевозку, на страхование, на уплату таможенных пошлин, на уплату налогов,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110 Молоко питьевое (цельное)</w:t>
              <w:br/>
              <w:t>1520124 Ряженка</w:t>
              <w:br/>
              <w:t>1520125 Кефир</w:t>
              <w:br/>
              <w:t>1520162 Сметана 15% жирности</w:t>
              <w:br/>
              <w:t>1520200 Творог жирный</w:t>
              <w:br/>
              <w:t>1520501 Масло сливочное коровье несоленое</w:t>
              <w:br/>
              <w:t>1520532 Сыр жирный мелкий твердый «Голландский» круглы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цельное(3,2%жирности,п/эт.уп. 1л.) - ГОСТ Р 52090-2003; ТУ 9222-150-00419785-04 - 2089шт.; молоко цельное (2,5% жирности, п/эт. уп. 1л.) - ГОСТ Р 52090-2003; ТУ 9222-150-00419785-04 - 1210шт.; кефир(п/эт. уп. 1л.) - ГОСТ Р 52093-2003 - 1372шт.; ряженка(п/эт. уп. 0,5л.) - ГОСТ Р 52094-2003 - 340шт.; сметана (15% жирности) - ГОСТ Р 52092-2003; ТУ 9222-355-00419785-04 - 134кг.; творог (5% жирности) - ГОСТ Р 52096-2003; ТУ 9222-180-00419785-04; ТУ 9222-382-00419785-05 - 486кг.; масло сливочное (72,5% жирности) - ГОСТ 37-91 - 316кг.; сыр твердый (45% жирности) - ГОСТ 7616-85, 11041-88 - 78кг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почтовый адрес Российская Федерация, 614077, Пермский край, Пермь г, ул. Крупской, д. 91А - место нахожд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контракта по 31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а на основании товарной накладной и счет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ул. Крупской, д. 91А - место нахожд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9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22:00Z</dcterms:created>
  <dc:creator>peteneva</dc:creator>
  <dc:description/>
  <cp:keywords/>
  <dc:language>en-US</dc:language>
  <cp:lastModifiedBy>peteneva</cp:lastModifiedBy>
  <dcterms:modified xsi:type="dcterms:W3CDTF">2011-09-15T04:06:00Z</dcterms:modified>
  <cp:revision>13</cp:revision>
  <dc:subject/>
  <dc:title/>
</cp:coreProperties>
</file>