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(включая птиц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35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3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ферова Евгения Эдуар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(включая птиц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8 64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11 Субпродукты первой категории говяжьи</w:t>
              <w:br/>
              <w:t>1511231 Мясо кур свежее, охлажденное или замороженное</w:t>
              <w:br/>
              <w:t>1511424 Полуфабрикаты порционные натуральные из мяса птицы</w:t>
              <w:br/>
              <w:t>1511441 Полуфабрикаты мелкокусковые натуральные из говяд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ядина 1 котегории- ГОСТ 779-55 - 522кг; Полуфабрикаты мясные ГОСТ 49208-85 - 109кг; Печень говяжья - ТУ 9212-460-00419779-2002 - 103кг; Куры потрашеные бролер - ГОСТ Р 52702-2006 - 217кг; Филе куриное - ТУ 9214-241-23476484-2006 - 160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Российская Федерация, 614077, Пермский край, Пермь г, ул. Крупской, д. 91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Крупской, д. 9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12:00Z</dcterms:created>
  <dc:creator>peteneva</dc:creator>
  <dc:description/>
  <cp:keywords/>
  <dc:language>en-US</dc:language>
  <cp:lastModifiedBy>peteneva</cp:lastModifiedBy>
  <dcterms:modified xsi:type="dcterms:W3CDTF">2011-09-15T04:12:00Z</dcterms:modified>
  <cp:revision>3</cp:revision>
  <dc:subject/>
  <dc:title/>
</cp:coreProperties>
</file>