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информированию населения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1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документации и условиями муниципального контракта, являющегося приложением к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9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документации и условиями муниципального контракта, являющегося приложением к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25 000,00 Российский рубль </w:t>
              <w:br/>
              <w:t xml:space="preserve">Лот №2 - 2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4.09.2011 по 18.10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с 9.00 до 18.00 в рабочие дни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4:00Z</dcterms:created>
  <dc:creator>KolobovaIV</dc:creator>
  <dc:description/>
  <cp:keywords/>
  <dc:language>en-US</dc:language>
  <cp:lastModifiedBy>KolobovaIV</cp:lastModifiedBy>
  <dcterms:modified xsi:type="dcterms:W3CDTF">2011-09-14T10:54:00Z</dcterms:modified>
  <cp:revision>1</cp:revision>
  <dc:subject/>
  <dc:title/>
</cp:coreProperties>
</file>