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2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информационных материалов о наиболее актуальных событиях города Перми. Размещение информации о деятельности депутатов Пермской городской Дум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4615 кв.см печатной площади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документации и условиями муниципального контракта, являющегося приложением к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5555 кв.см печатной площади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документации и условиями муниципального контракта, являющегося приложением к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8000 кв.см печатной площади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документации и условиями муниципального контракта, являющегося приложением к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15 000,00 Российский рубль </w:t>
              <w:br/>
              <w:t xml:space="preserve">Лот №2 - 25 000,00 Российский рубль </w:t>
              <w:br/>
              <w:t xml:space="preserve">Лот №3 - 36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4.09.2011 по 18.10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11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KolobovaIV</dc:creator>
  <dc:description/>
  <cp:keywords/>
  <dc:language>en-US</dc:language>
  <cp:lastModifiedBy>KolobovaIV</cp:lastModifiedBy>
  <dcterms:modified xsi:type="dcterms:W3CDTF">2011-09-14T10:53:00Z</dcterms:modified>
  <cp:revision>1</cp:revision>
  <dc:subject/>
  <dc:title/>
</cp:coreProperties>
</file>