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0111000023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объектов озеленения Кировского района г.Перми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113, Пермский край, Пермь г, Адмирала Нахимова, 4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4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ленко Татьяна Валентин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объектов озеленения Кировского района г.Перми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9 636,00 Российский рубль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договора подряда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30 Озеленение, защитные и плодовые насаждения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работ представлен в техническом задании заказчика - приложение № 1, являющемся неотъемлемой частью извещения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Светлогорская (разделительный газон)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календарных дней с даты заключения договора подряда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оплаты - в течение 30 календарных дней с даты подписания Сторонами акта приёмки выполненных работ по форме КС - 2, справки стоимости работ по форме КС-3, получения Заказчиком счёта-фактуры.Порядок расчётов за выполненные объёмы работ: Расчёт за выполненные объёмы работ производится в соответствии с локальным сметным расчётом заказчика (приложение № 2), с применением понижающего коэффициента. Понижающий коэффициент определяется как частное от деления цены договора, предложенной победителем данного запроса котировок, на стоимость работ, соответствующую локальному сметному расчёту заказчика (учитывается 4 знака после запятой, следующие знаки отбрасываются). Сумма, подлежащая оплате за выполненные объёмы работ, определяется путём умножения стоимости работ, соответствующей локальному сметному расчёту заказчика, согласно приложению № 2 настоящего запроса котировок, на полученный понижающий коэффициент. Например: При начальной (максимальной) цене договора 100000 рублей и цене договора, предложенной победителем запроса котировок, в 90000 рублей, частное от деления составляет 0,9000, следовательно, понижающий коэффициент принимается - 0,9000 Указанный коэффициент вносится в договор подряда. В актах приёмки выполненных работ указывается стоимость выполненных работ, подлежащая оплате (с учётом понижающего коэффициента). Например: Подрядчиком выполнены работы на сумму в соответствии с расчётом стоимости работ заказчика на сумму 80000 рублей, что отражается в акте приёмки выполненных работ. В данном акте указывается понижающий коэффициент - 0,9000 и итоговая сумма, подлежащая оплате (72000 рублей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0503 7963615 001 226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113, Пермский край, Пермь г, Адмирала Нахимова, 4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09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1 09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к извещению о проведении запроса котировок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4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Кировского района»______________________________________Т. В. Гнатюк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2:00Z</dcterms:created>
  <dc:creator>User</dc:creator>
  <dc:description/>
  <cp:keywords/>
  <dc:language>en-US</dc:language>
  <cp:lastModifiedBy>User</cp:lastModifiedBy>
  <cp:lastPrinted>2011-06-14T09:11:00Z</cp:lastPrinted>
  <dcterms:modified xsi:type="dcterms:W3CDTF">2011-09-15T08:22:00Z</dcterms:modified>
  <cp:revision>2</cp:revision>
  <dc:subject/>
  <dc:title>ИЗВЕЩЕНИЕ  №01/02/11  от «16» февраля 2011 г</dc:title>
</cp:coreProperties>
</file>