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ложение№1</w:t>
      </w:r>
    </w:p>
    <w:p>
      <w:pPr>
        <w:pStyle w:val="Normal"/>
        <w:tabs>
          <w:tab w:val="clear" w:pos="708"/>
          <w:tab w:val="left" w:pos="65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извещение о проведении запроса котировок на работы по ремонту объектов озеленения  от 15.09.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28" w:hanging="0"/>
        <w:rPr>
          <w:b/>
          <w:b/>
          <w:bCs/>
          <w:sz w:val="24"/>
          <w:szCs w:val="24"/>
          <w:lang w:eastAsia="ar-SA"/>
        </w:rPr>
      </w:pPr>
      <w:r>
        <w:rPr>
          <w:lang w:eastAsia="ar-SA"/>
        </w:rPr>
        <w:t xml:space="preserve">П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right="-236" w:hanging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  <w:t>НА ВЫПОЛНЕНИЕ РАБОТ ПО РЕМОНТУ ОБЪЕКТОВ ОЗЕЛЕНЕНИЯ КИРОВСКОГО РАЙОНА Г.ПЕРМИ  (РАЗДЕЛИТЕЛЬНЫЙ ГАЗОН ПО УЛ.СВЕТЛОГОРСКОЙ )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Состав выполняемых работ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858"/>
        <w:gridCol w:w="2027"/>
        <w:gridCol w:w="1480"/>
      </w:tblGrid>
      <w:tr>
        <w:trPr>
          <w:trHeight w:val="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 поверхности стелы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очистка от загрязнений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асчистка отстающей краски, выбоин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расчищенной поверх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вка выкрашивающегося бетонного слоя основания стелы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5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металлических поверхностей за один раз: грунтовкой   (огрунтовка производится агрегатами окрасочными высокого давления для окраски поверхностей конструкций мощностью 1 кВт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окрасочных агрега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готовление грунтовочных состав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несение грун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мывка, очистка окрасочных агрегатов и шлангов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металлических огрунтованных поверхностей: атмосферостойкой краской для наружных работ: эмалью  (ХВ, ЭП) для защиты металлических поверхностей, эксплуатируемых в атмосферных условиях, стойкой к изменению температур от – 40 до +60 град.С,  за 2 раза (окраска  производится агрегатами окрасочными высокого давления для окраски поверхностей конструкций мощностью 1 кВт), цвет: серый, красно-коричневы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окрасочных агрега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готовление соста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несение окрасочного состава 1 сл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несение окрасочного состава 2 сл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ывка, очистка окрасочных агрегатов и шлангов.</w:t>
              <w:br/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вертикальной проекции для наружных лес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поверхностей камнем облицовочным доломит (сланец) с выравниванием стены слоем раствора по сетке с креплением скобам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аковка и подбор пл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оверх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ыравнивание поверхности под облицовку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тво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грунтовка поверхнос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тирка кром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овка плит на раств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гонка плит на швах по лиц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шивка швов облицов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чистка и промывка поверхности облицовки после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ончания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 облицов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5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облицовочные доломит (сланец) толщиной 30-40мм, основным размером 300*300, цвет красно-коричневый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выполнения работ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начала производства работ: тип, марку, цветовую гамму, материалов согласовать с Заказчик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изводство работ: окраску, облицовку и огрунтовку следует производить в сухую погоду при температуре не ниже + 5 град. С. Перед грунтовкой поверхность должна быть очищена от налета, ржавчины и п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прещается производить окраску, облицовкуу и огрунтовку при дождливой погоде, 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кже по   влажной поверхности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начала малярных и облицовочных работ поверхности должны быть подготовлены и сданы по акт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грунтовку  выполнять сплошным равномерным слоем, без пропусков и разрывов. Окраску производить после высыхания грунтовки. Малярные составы наносить сплошным слоем. Нанесение каждого окрасочного состава должно начинаться после полного высыхания предыдущег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 производством облицовочных работ необходимо выполнить подготовку поверхности: расчистка от отслоившейся краски и штукатурки , обеспыливание, выправление неровностей и отклонений по вертикали, насеч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о между стеной и облицовкой должно быть заполнено раствором по сет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 облицовкой огрунтовать поверхность основа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единение поле облицовки с основанием осуществляется на растворе с дополнительным креплением к основанию скобами. Элементы облицовки необходимо устанавливать горизонтальными рядами снизу вверх от угла поля облицо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ые и вертикальные швы облицовки должны быть однотипны и равномерны по ширине. Поверхность всей облицовки должна быть жестк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ar-SA"/>
        </w:rPr>
        <w:t>Обустройство мест производства работ предупреждающими знаками и ограждениями в соответствии с требованиями ГОСТ, СНиП, правилами техники безопас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едение общего журнала производства работ с отражением всех технологических операций с начала производства работ до их завер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ar-SA"/>
        </w:rPr>
        <w:t>В дополнение к журналу в состав исполнительной документации входят акты скрытых работ, сертификаты соответствия и паспорта качества на используемый материал, исполнительные схем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ставление акта приемки выполненных работ с указанием объекта (по-улично) при завершении работ, с обязательным приложением графической схемы выполнения работ и фото-документации на бумажном носителе  после выполнения работ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окончании работ приведение места производства работ в нормативное состояние: уборка строительного мусора 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  <w:lang w:eastAsia="ar-SA"/>
        </w:rPr>
        <w:t>2. Сроки выполнения работ:</w:t>
      </w:r>
      <w:r>
        <w:rPr>
          <w:sz w:val="24"/>
          <w:szCs w:val="24"/>
          <w:lang w:eastAsia="ar-SA"/>
        </w:rPr>
        <w:t xml:space="preserve">   25 календарных дней с даты заключения договора.</w:t>
      </w:r>
    </w:p>
    <w:p>
      <w:pPr>
        <w:pStyle w:val="Normal"/>
        <w:shd w:fill="FFFFFF" w:val="clear"/>
        <w:suppressAutoHyphens w:val="true"/>
        <w:rPr>
          <w:b/>
          <w:b/>
          <w:bCs/>
          <w:spacing w:val="-1"/>
          <w:sz w:val="23"/>
          <w:szCs w:val="23"/>
          <w:lang w:eastAsia="ar-SA"/>
        </w:rPr>
      </w:pPr>
      <w:r>
        <w:rPr>
          <w:b/>
          <w:bCs/>
          <w:spacing w:val="-1"/>
          <w:sz w:val="23"/>
          <w:szCs w:val="23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pacing w:val="-4"/>
          <w:sz w:val="24"/>
          <w:szCs w:val="24"/>
          <w:lang w:eastAsia="ar-SA"/>
        </w:rPr>
        <w:t>3. Выполненные работы предъявляются заказчику по факту выполненного объема работ с предоставлением</w:t>
      </w:r>
      <w:r>
        <w:rPr>
          <w:spacing w:val="-4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4"/>
          <w:sz w:val="24"/>
          <w:szCs w:val="24"/>
          <w:lang w:eastAsia="ar-SA"/>
        </w:rPr>
        <w:t>-  схем, ведомости выполненных объемов согласно наименованию работ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4"/>
          <w:sz w:val="24"/>
          <w:szCs w:val="24"/>
          <w:lang w:eastAsia="ar-SA"/>
        </w:rPr>
        <w:t>-  общих журналов производства  работ, актов на скрытые работы;</w:t>
      </w:r>
    </w:p>
    <w:p>
      <w:pPr>
        <w:pStyle w:val="Normal"/>
        <w:suppressAutoHyphens w:val="true"/>
        <w:ind w:firstLine="709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-   сертификатов   соответствия ГОСТ на применяемые материалы;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iCs/>
          <w:spacing w:val="-4"/>
          <w:sz w:val="24"/>
          <w:szCs w:val="24"/>
          <w:lang w:eastAsia="ar-SA"/>
        </w:rPr>
      </w:pPr>
      <w:r>
        <w:rPr>
          <w:b/>
          <w:bCs/>
          <w:i/>
          <w:iCs/>
          <w:spacing w:val="-4"/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rPr>
          <w:sz w:val="24"/>
          <w:szCs w:val="24"/>
          <w:lang w:eastAsia="ar-SA"/>
        </w:rPr>
      </w:pPr>
      <w:r>
        <w:rPr>
          <w:b/>
          <w:bCs/>
          <w:sz w:val="22"/>
          <w:szCs w:val="22"/>
          <w:lang w:eastAsia="ar-SA"/>
        </w:rPr>
        <w:t>4</w:t>
      </w:r>
      <w:r>
        <w:rPr>
          <w:b/>
          <w:bCs/>
          <w:sz w:val="24"/>
          <w:szCs w:val="24"/>
        </w:rPr>
        <w:t>.  Срок гарантий на выполненные работы</w:t>
      </w:r>
      <w:r>
        <w:rPr>
          <w:b/>
          <w:bCs/>
          <w:sz w:val="22"/>
          <w:szCs w:val="22"/>
          <w:lang w:eastAsia="ar-SA"/>
        </w:rPr>
        <w:t xml:space="preserve">  </w:t>
      </w:r>
      <w:r>
        <w:rPr>
          <w:bCs/>
          <w:sz w:val="22"/>
          <w:szCs w:val="22"/>
          <w:lang w:eastAsia="ar-SA"/>
        </w:rPr>
        <w:t>- 24</w:t>
      </w:r>
      <w:r>
        <w:rPr>
          <w:sz w:val="24"/>
          <w:szCs w:val="24"/>
          <w:lang w:eastAsia="ar-SA"/>
        </w:rPr>
        <w:t xml:space="preserve">   месяца с даты  подписания сторонами актов выполненных работ.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eastAsia="ar-SA"/>
        </w:rPr>
        <w:t xml:space="preserve">             </w:t>
      </w:r>
      <w:r>
        <w:rPr>
          <w:b/>
          <w:bCs/>
          <w:sz w:val="22"/>
          <w:szCs w:val="22"/>
          <w:lang w:eastAsia="ar-SA"/>
        </w:rPr>
        <w:t>5</w:t>
      </w:r>
      <w:r>
        <w:rPr>
          <w:b/>
          <w:bCs/>
          <w:sz w:val="24"/>
          <w:szCs w:val="24"/>
        </w:rPr>
        <w:t>.  Выполняемые работы и условия выполнения работ должны отвечать требованиям нормативных документ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20"/>
        <w:gridCol w:w="6542"/>
      </w:tblGrid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1-87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и отделочные покрытия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629-9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облицовочные пиленные из природного камня. Технические условия.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996-9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ки керамические фасадные и ковры из них.Технические условия.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3-85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троительных конструкций и сооружений от коррозии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3.11-85</w:t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троительных конструкций от коррозии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 52-01-200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е и железобетонные конструкции. Основные положения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 218.4.002-2009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защите от коррозии конструкций, эксплуатируемых на автомобильных дорогах Российской Федерации мостовых сооружений, ограждений и дорожных знаков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401-91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истема защиты от коррозии и старения. Покрытия лакокрасочные.</w:t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2.07.01-89*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ство. Планировка и застройка городских и сельских поселений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 III-4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>
          <w:trHeight w:val="5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СТ Р 51582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ar-SA"/>
                </w:rPr>
                <w:t>ВСН 8-89</w:t>
              </w:r>
            </w:hyperlink>
            <w:r>
              <w:rPr>
                <w:sz w:val="24"/>
                <w:szCs w:val="24"/>
                <w:lang w:eastAsia="ar-SA"/>
              </w:rPr>
              <w:t>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Н 37-8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5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НиП 12-01-20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99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47:00Z</dcterms:created>
  <dc:creator>Customer</dc:creator>
  <dc:description/>
  <cp:keywords/>
  <dc:language>en-US</dc:language>
  <cp:lastModifiedBy>User</cp:lastModifiedBy>
  <cp:lastPrinted>2011-09-14T08:20:00Z</cp:lastPrinted>
  <dcterms:modified xsi:type="dcterms:W3CDTF">2011-09-15T06:53:00Z</dcterms:modified>
  <cp:revision>38</cp:revision>
  <dc:subject/>
  <dc:title>Приложение № 1</dc:title>
</cp:coreProperties>
</file>