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5940"/>
        <w:gridCol w:w="1080"/>
        <w:gridCol w:w="900"/>
        <w:gridCol w:w="780"/>
      </w:tblGrid>
      <w:tr>
        <w:trPr>
          <w:trHeight w:val="52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альные и 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, с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1020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гезивная стерильная повяз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гезивная стерильная повязка  с сорбционной подушечкой для послеоперационной обработки и ухода за ранами и незначительными повреждениями кожи, на нетканой основе для повышенной воздухо- и влагопроницаемости, с нанесением акрилатного клея для обеспечения гипоаллергогенности, подушечка из вискозы для абсорбции экссудата, полиэтиленовая сетка подушечки обеспечивает атравматичность раны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менее 15x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</w:t>
            </w:r>
          </w:p>
        </w:tc>
      </w:tr>
      <w:tr>
        <w:trPr>
          <w:trHeight w:val="2340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гезивная стерильная повяз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гезивная бактерицидная стерильная повязка  с абсорбирующей серебряной подушечкой для послеоперационной обработки хирургических, шовных, травматических ран и ухода за мелкими повреждениями кожи, на полимерной влагостойкой основе  для возможности принимать водные процедуры, с нанесением акрилатного клея для обеспечения гипоаллергогенности, подушечка из вискозы для абсорбции экссудата, полиэтиленовая сетка подушечки обеспечивает атравматичность раны, содержание ионов серебра в абсорбирующей подушечке в концентрации 270+-20% РРМ для предотвращения риска инфицирования раны, прозрачная для контроля состояния раны и отделяемого, система наложения с помощью рамки для удобства наложения повязк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0x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1-09-15T10:11:00Z</cp:lastPrinted>
  <dcterms:modified xsi:type="dcterms:W3CDTF">2011-09-15T04:12:00Z</dcterms:modified>
  <cp:revision>15</cp:revision>
  <dc:subject/>
  <dc:title>Приложение №2</dc:title>
</cp:coreProperties>
</file>