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7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перевязочные материалы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Товар поставляется заказчику партиями. Поставка первой партии в объеме 30% от общего количества товара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Куйбышева, 111, каб.212, ул. Героев Хасана, 26, каб. 226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7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7-21T11:30:00Z</cp:lastPrinted>
  <dcterms:modified xsi:type="dcterms:W3CDTF">2011-09-13T05:47:00Z</dcterms:modified>
  <cp:revision>34</cp:revision>
  <dc:subject/>
  <dc:title>Приложение 3</dc:title>
</cp:coreProperties>
</file>