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11 года № 27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вязочных материа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ул. Героев Хасана, 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. Поставка первой партии в объеме 30% от общего количества товара осуществляется в течение 5 (пяти) рабочих дней с даты заключения гражданско-правового договора, далее не позднее 5 (пяти) рабочих дней с даты подачи заявки Заказчиком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 000,00 (Сто семьдесят пя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Медуниверсал-М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Медком-МП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ИП Коновалова М.В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сент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9-13T17:00:00Z</cp:lastPrinted>
  <dcterms:modified xsi:type="dcterms:W3CDTF">2011-09-14T09:56:00Z</dcterms:modified>
  <cp:revision>48</cp:revision>
  <dc:subject/>
  <dc:title>ИЗВЕЩЕНИЕ № __ от «___» __________ 200 _ года </dc:title>
</cp:coreProperties>
</file>