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сентября  2011 года № 275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вывозу медицинских отходов класса «А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воз медицинских отходов класса «А». Производится транспортом Исполнителя ежедневно. Исполнитель обязан предоставить сменный 6м3 контейнер с герметичной плотно закрывающейся крышкой с надписью «отходы класса «А», так же предоставить расходный материал из расчета один пакет белого цвета (размер не менее 500х600мм) с маркировкой «отходы класса А» на 0,03 м3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2790-10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ых услуг-162 м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 месяцев со дня, следующего за днем подписания гражданско-правового договор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100,00 (Восемьдесят девять тысяч сто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цены предыдущего договора на данный вид услуг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3» сент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9-14T17:01:00Z</cp:lastPrinted>
  <dcterms:modified xsi:type="dcterms:W3CDTF">2011-09-15T04:29:00Z</dcterms:modified>
  <cp:revision>77</cp:revision>
  <dc:subject/>
  <dc:title>ИЗВЕЩЕНИЕ № __ от «___» __________ 200 _ года </dc:title>
</cp:coreProperties>
</file>