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3ЭА от «15» сентября 2011 год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гражданско-правового догов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 сбору, обезвреживанию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транспортированию медицинских отходов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класса «Б, Г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З «Городская  клиническая поликлиника №5»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TextBody"/>
        <w:ind w:right="-365"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оказание услуг 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 сбору, обезвреживанию и транспортированию медицинских отходов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класса «Б, Г» для МУЗ «Городская 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                               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 объектов: г.Пермь,  ул. Глеба Успенского, 5,7; ул. Героев Хасана, 26; ул.Запорожская, 5/7; ул.Куйбышева, 111; ул.Гусарова,7; ул.Никулина,10; ул.Яблочкова, 21; ул.Васильева, 1; ул.Лодыгина, 34; ул.Г.Хасана,41; Комсомольский проспект, 93; Н.Островского, 111; ул.Солдатова, 42/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9 440,00 (Шестьсот сорок девять тысяч четыреста сорок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6» сентября 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9» сентября  2011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1-09-14T17:03:00Z</cp:lastPrinted>
  <dcterms:modified xsi:type="dcterms:W3CDTF">2011-09-14T11:03:00Z</dcterms:modified>
  <cp:revision>19</cp:revision>
  <dc:subject/>
  <dc:title>ИЗВЕЩЕНИЕ от 21 февраля 2011 года №3ЭА</dc:title>
</cp:coreProperties>
</file>