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4ЭА от «15» сентябр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szCs w:val="24"/>
        </w:rPr>
        <w:t>на право заключения гражданско-правового договора на поставку лекарственных средств для Муниципального учреждения здравоохран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 лекарственных средств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уйбышева, 111, ул. Героев Хасана 26, ул. Муромская 24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7 337,00 (Двести двадцать семь тысяч триста тридцать семь рублей,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сентябр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сентября 2011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29» сентябр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08-31T17:36:00Z</cp:lastPrinted>
  <dcterms:modified xsi:type="dcterms:W3CDTF">2011-09-14T09:54:00Z</dcterms:modified>
  <cp:revision>14</cp:revision>
  <dc:subject/>
  <dc:title>ИЗВЕЩЕНИЕ от 21 февраля 2011 года №3ЭА</dc:title>
</cp:coreProperties>
</file>