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2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5301"/>
      </w:tblGrid>
      <w:tr>
        <w:trPr/>
        <w:tc>
          <w:tcPr>
            <w:tcW w:w="47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3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 разработке, изготовлению, печати, монтажу-демонтажу рекламно-информационных материалов (баннеров) социальной рекламы на рекламной конструкции, расположенной по адресу: г. Пермь, Комсомольский проспект, 43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все расходы Исполнителя по выполнению возложенных на него обязательств, в том числе с учетом включаемых в цену оказываемых услуг налогов, сборов, расходов на перевозку, страхование, уплату таможенных пошлин и других обязательных платежей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портные данные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 разработке, изготовлению, печати, монтажу-демонтажу рекламно-информационных материалов (баннеров) социальной рекламы на рекламной конструкции, расположенной по адресу: г. Пермь, Комсомольский проспект, 43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все расходы Исполнителя по выполнению возложенных на него обязательств, в том числе с учетом включаемых в цену оказываемых услуг налогов, сборов, расходов на перевозку, страхование, уплату таможенных пошлин и других обязательных платеж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09:00Z</dcterms:created>
  <dc:creator>tevelevadb</dc:creator>
  <dc:description/>
  <cp:keywords/>
  <dc:language>en-US</dc:language>
  <cp:lastModifiedBy>ОРОРС</cp:lastModifiedBy>
  <cp:lastPrinted>2011-09-07T14:59:00Z</cp:lastPrinted>
  <dcterms:modified xsi:type="dcterms:W3CDTF">2011-09-07T08:59:00Z</dcterms:modified>
  <cp:revision>24</cp:revision>
  <dc:subject/>
  <dc:title>ЗАПРОС КОТИРОВОЧНОЙ ЦЕНЫ</dc:title>
</cp:coreProperties>
</file>