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13" w:firstLine="62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иторинг рынка услуг </w:t>
      </w:r>
    </w:p>
    <w:p>
      <w:pPr>
        <w:pStyle w:val="Normal"/>
        <w:ind w:left="513" w:right="-1726" w:firstLine="62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разработке, изготовлению, печати, монтажу-демонтажу рекламно-информационных материалов (баннеров) </w:t>
      </w:r>
    </w:p>
    <w:p>
      <w:pPr>
        <w:pStyle w:val="Normal"/>
        <w:ind w:left="513" w:firstLine="627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tbl>
      <w:tblPr>
        <w:tblW w:w="14706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4446"/>
        <w:gridCol w:w="4332"/>
      </w:tblGrid>
      <w:tr>
        <w:trPr>
          <w:trHeight w:val="517" w:hRule="atLeast"/>
        </w:trPr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услуг, руб.*</w:t>
            </w:r>
          </w:p>
        </w:tc>
      </w:tr>
      <w:tr>
        <w:trPr>
          <w:trHeight w:val="440" w:hRule="atLeast"/>
        </w:trPr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1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(письмо № СЭД-35-05-2 от 09.09.2011)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2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(письмо № СЭД-35-05-1 от 09.09.2011)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 xml:space="preserve">Разработка, изготовление, печать, монтаж-демонтаж рекламно-информационных материалов (баннеров)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505 020,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494 980,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Начальная максимальная цена контракта (средняя цена услуг) и контракта в целом, руб.</w:t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500 000,0</w:t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244" w:right="264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1-09-09T17:11:00Z</cp:lastPrinted>
  <dcterms:modified xsi:type="dcterms:W3CDTF">2011-09-09T11:12:00Z</dcterms:modified>
  <cp:revision>58</cp:revision>
  <dc:subject/>
  <dc:title>ЗАПРОС КОТИРОВОЧНОЙ ЦЕНЫ</dc:title>
</cp:coreProperties>
</file>