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Cs/>
        </w:rPr>
      </w:pPr>
      <w:r>
        <w:rPr>
          <w:iCs/>
        </w:rPr>
        <w:t>Приложение № 2</w:t>
      </w:r>
    </w:p>
    <w:p>
      <w:pPr>
        <w:pStyle w:val="Normal"/>
        <w:ind w:left="-108" w:hanging="0"/>
        <w:jc w:val="right"/>
        <w:rPr>
          <w:iCs/>
        </w:rPr>
      </w:pPr>
      <w:r>
        <w:rPr>
          <w:iCs/>
        </w:rPr>
        <w:t>к Извещению о проведении запроса котировок</w:t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1. Наименование</w:t>
      </w:r>
      <w:r>
        <w:rPr/>
        <w:t xml:space="preserve">, количество товара. 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3750"/>
        <w:gridCol w:w="2192"/>
        <w:gridCol w:w="2403"/>
      </w:tblGrid>
      <w:tr>
        <w:trPr>
          <w:trHeight w:val="1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№ </w:t>
            </w:r>
            <w:r>
              <w:rPr>
                <w:b/>
                <w:iCs/>
              </w:rPr>
              <w:t>п.п.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Наименование товара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Единица измерения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Количество</w:t>
            </w:r>
          </w:p>
        </w:tc>
      </w:tr>
      <w:tr>
        <w:trPr>
          <w:trHeight w:val="558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Фильтр 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бактериальный/ вирусный одноразового использования 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шт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highlight w:val="yellow"/>
              </w:rPr>
            </w:pPr>
            <w:r>
              <w:rPr>
                <w:iCs/>
              </w:rPr>
              <w:t>519</w:t>
            </w:r>
          </w:p>
        </w:tc>
      </w:tr>
      <w:tr>
        <w:trPr>
          <w:trHeight w:val="558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Переходник гофрированный угловой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шт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highlight w:val="yellow"/>
              </w:rPr>
            </w:pPr>
            <w:r>
              <w:rPr>
                <w:iCs/>
              </w:rPr>
              <w:t>480</w:t>
            </w:r>
          </w:p>
        </w:tc>
      </w:tr>
      <w:tr>
        <w:trPr>
          <w:trHeight w:val="558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Зажим на пуповину (стерильный)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шт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highlight w:val="yellow"/>
              </w:rPr>
            </w:pPr>
            <w:r>
              <w:rPr>
                <w:iCs/>
              </w:rPr>
              <w:t>42</w:t>
            </w:r>
          </w:p>
        </w:tc>
      </w:tr>
      <w:tr>
        <w:trPr>
          <w:trHeight w:val="558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нюля назальная кислородная 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с удлинительной трубкой 2м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шт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79</w:t>
            </w:r>
          </w:p>
        </w:tc>
      </w:tr>
      <w:tr>
        <w:trPr>
          <w:trHeight w:val="558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Пакет гипотермический (охлаждающий)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шт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 25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товару, параметры и условия требований к товару (</w:t>
      </w:r>
      <w:r>
        <w:rPr>
          <w:sz w:val="22"/>
          <w:szCs w:val="22"/>
        </w:rPr>
        <w:t>Фильтр бактериальный/ вирусный одноразового использования)</w:t>
      </w:r>
      <w:r>
        <w:rPr>
          <w:b/>
          <w:sz w:val="24"/>
          <w:szCs w:val="24"/>
        </w:rPr>
        <w:t>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875"/>
        <w:gridCol w:w="3179"/>
      </w:tblGrid>
      <w:tr>
        <w:trPr/>
        <w:tc>
          <w:tcPr>
            <w:tcW w:w="6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Требования к товару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именование товара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регистрационного удостоверения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сертификата соответствия с приложением или справки уполномоченного органа о том, что объект не подлежит обязательной сертификаци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льтрирующая мембрана: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hanging="0"/>
              <w:rPr/>
            </w:pPr>
            <w:r>
              <w:rPr/>
              <w:t>площадь мембраны, кв.см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hanging="0"/>
              <w:rPr/>
            </w:pPr>
            <w:r>
              <w:rPr/>
              <w:t>не более  20 кв.см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hanging="0"/>
              <w:rPr/>
            </w:pPr>
            <w:r>
              <w:rPr/>
              <w:t>эффективность фильтрации бактерий, %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hanging="0"/>
              <w:rPr/>
            </w:pPr>
            <w:r>
              <w:rPr/>
              <w:t>не менее 99,9999%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3.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hanging="0"/>
              <w:rPr/>
            </w:pPr>
            <w:r>
              <w:rPr/>
              <w:t>эффективность фильтрации вирусов, %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rPr/>
            </w:pPr>
            <w:r>
              <w:rPr/>
              <w:t>не менее 99,999%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.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hanging="0"/>
              <w:rPr/>
            </w:pPr>
            <w:r>
              <w:rPr/>
              <w:t>мертвое пространством фильтра, м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rPr/>
            </w:pPr>
            <w:r>
              <w:rPr/>
              <w:t>от 26 до 70 м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rPr/>
            </w:pPr>
            <w:r>
              <w:rPr/>
              <w:t>сопротивление потоку при 60л/мин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rPr/>
            </w:pPr>
            <w:r>
              <w:rPr/>
              <w:t>150-1000 мл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rPr/>
            </w:pPr>
            <w:r>
              <w:rPr/>
              <w:t>Время эффективной фильтрации, час.</w:t>
            </w:r>
          </w:p>
          <w:p>
            <w:pPr>
              <w:pStyle w:val="Normal"/>
              <w:ind w:left="28" w:hanging="0"/>
              <w:rPr/>
            </w:pPr>
            <w:r>
              <w:rPr/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rPr/>
            </w:pPr>
            <w:r>
              <w:rPr/>
              <w:t>не менее 24 час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3" w:hanging="0"/>
              <w:rPr/>
            </w:pPr>
            <w:r>
              <w:rPr/>
            </w:r>
          </w:p>
          <w:p>
            <w:pPr>
              <w:pStyle w:val="Normal"/>
              <w:ind w:left="-73" w:hanging="0"/>
              <w:rPr/>
            </w:pPr>
            <w:r>
              <w:rPr/>
              <w:t>Коннекторы 15М/22</w:t>
            </w:r>
            <w:r>
              <w:rPr>
                <w:lang w:val="en-US"/>
              </w:rPr>
              <w:t>F</w:t>
            </w:r>
            <w:r>
              <w:rPr/>
              <w:t>-22</w:t>
            </w:r>
            <w:r>
              <w:rPr>
                <w:lang w:val="en-US"/>
              </w:rPr>
              <w:t>M</w:t>
            </w:r>
            <w:r>
              <w:rPr/>
              <w:t>/15</w:t>
            </w:r>
            <w:r>
              <w:rPr>
                <w:lang w:val="en-US"/>
              </w:rPr>
              <w:t>F</w:t>
            </w:r>
          </w:p>
          <w:p>
            <w:pPr>
              <w:pStyle w:val="Normal"/>
              <w:ind w:left="-73" w:hanging="0"/>
              <w:rPr/>
            </w:pPr>
            <w:r>
              <w:rPr/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hanging="0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rPr/>
            </w:pPr>
            <w:r>
              <w:rPr/>
              <w:t>Дополнительный порт для измерения СО2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rPr/>
            </w:pPr>
            <w:r>
              <w:rPr/>
              <w:t xml:space="preserve">Индивидуальная упаковка 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rPr/>
            </w:pPr>
            <w:r>
              <w:rPr/>
              <w:t>Вес не более гр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rPr/>
            </w:pPr>
            <w:r>
              <w:rPr/>
              <w:t>25-32г</w:t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Требования к товару, параметры и условия требований к товару (</w:t>
      </w:r>
      <w:r>
        <w:rPr>
          <w:sz w:val="22"/>
          <w:szCs w:val="22"/>
        </w:rPr>
        <w:t>Переходник гофрированный угловой)</w:t>
      </w:r>
      <w:r>
        <w:rPr>
          <w:b/>
          <w:sz w:val="24"/>
          <w:szCs w:val="24"/>
        </w:rPr>
        <w:t>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911"/>
        <w:gridCol w:w="3191"/>
      </w:tblGrid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Требования к товар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товар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регистрационного удостовере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сертификата соответствия с приложением или справки уполномоченного органа о том, что объект не подлежит обязательной сертификаци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/>
            </w:pPr>
            <w:r>
              <w:rPr/>
              <w:t>Используется для присоединения тройника дыхательного контура и интубационной трубки без дополнительных порт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hanging="0"/>
              <w:rPr/>
            </w:pPr>
            <w:r>
              <w:rPr/>
              <w:t>Длина, с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менее 7 см и не более 20 см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hanging="0"/>
              <w:rPr/>
            </w:pPr>
            <w:r>
              <w:rPr/>
              <w:t>Коннектор 22</w:t>
            </w:r>
            <w:r>
              <w:rPr>
                <w:lang w:val="en-US"/>
              </w:rPr>
              <w:t>F</w:t>
            </w:r>
            <w:r>
              <w:rPr/>
              <w:t>, 22М/15</w:t>
            </w:r>
            <w:r>
              <w:rPr>
                <w:lang w:val="en-US"/>
              </w:rPr>
              <w:t>F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hanging="0"/>
              <w:rPr/>
            </w:pPr>
            <w:r>
              <w:rPr/>
              <w:t>Мертвое пространств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более 52 мм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рильны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hanging="0"/>
              <w:rPr/>
            </w:pPr>
            <w:r>
              <w:rPr/>
              <w:t xml:space="preserve">Индивидуальная упаковка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Требования к товару, параметры и условия требований к товару (</w:t>
      </w:r>
      <w:r>
        <w:rPr>
          <w:sz w:val="22"/>
          <w:szCs w:val="22"/>
        </w:rPr>
        <w:t>Зажим на пуповину (стерильный))</w:t>
      </w:r>
      <w:r>
        <w:rPr>
          <w:b/>
          <w:sz w:val="24"/>
          <w:szCs w:val="24"/>
        </w:rPr>
        <w:t>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911"/>
        <w:gridCol w:w="3191"/>
      </w:tblGrid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Требования к товар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именование товар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регистрационного удостовере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сертификата соответствия с приложением или справки уполномоченного органа о том, что объект не подлежит обязательной сертификаци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ный упругий пластика </w:t>
            </w:r>
            <w:r>
              <w:rPr>
                <w:rStyle w:val="Applestylespan"/>
              </w:rPr>
              <w:t>медицинского назначе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ая длина, м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менее 5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ина рабочей части, м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3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жим состоит из двух браншей соединенных между собой кольцом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утренняя сторона рабочей части каждой бранши имеет фиксирующие зубцы, расположенные таким образом, что верхушка каждого зубца соответствует промежутку между зубцами другой бранш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сота фиксирующих зубцов, м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более 1 мм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ьцо снабжено ограничивающей ресничкой, предотвращающей попадание пуповины внутрь кольц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дольный желоб, расположенный по центру рабочей части каждой бранши, служит для более равномерного распределения «Вартонова студня», что обеспечивает повышенную надежность пережатия сосудов пупов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ханизм замка обеспечивает высокую прочность зажима и необратимо удерживает бранши в закрытом состоян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ологически безопасен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травматичен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рилизац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рилизация оксидом этилен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годнос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5 лет</w:t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Требования к товару, параметры и условия требований к товару (</w:t>
      </w:r>
      <w:r>
        <w:rPr>
          <w:sz w:val="22"/>
          <w:szCs w:val="22"/>
        </w:rPr>
        <w:t>Канюля назальная кислородная с удлинительной трубкой)</w:t>
      </w:r>
      <w:r>
        <w:rPr>
          <w:b/>
          <w:sz w:val="24"/>
          <w:szCs w:val="24"/>
        </w:rPr>
        <w:t>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911"/>
        <w:gridCol w:w="3191"/>
      </w:tblGrid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Требования к товар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именование товар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регистрационного удостовере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сертификата соответствия с приложением или справки уполномоченного органа о том, что объект не подлежит обязательной сертификаци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ина трубки для подсоединения к кислородной магистрал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менее 2 м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ямые нососовые зубц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рмопластичный материал нососовых зубцов смягчается при температуре тела и не вызывает неприятных ощущений у больног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вномерная подача кислоро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я канюли гладкие, закругленной формы, что исключает риск повреждения слизистой нос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гко фиксируется за счет регулирования длины петл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риль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Соответств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р коннектора соответствует международным стандартам и позволяет подключаться к любым кислородным магистраля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годнос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5 лет</w:t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Normal"/>
        <w:rPr/>
      </w:pPr>
      <w:r>
        <w:rPr>
          <w:b/>
          <w:sz w:val="24"/>
          <w:szCs w:val="24"/>
        </w:rPr>
        <w:t>6. Требования к товару, параметры и условия требований к товару (</w:t>
      </w:r>
      <w:r>
        <w:rPr>
          <w:sz w:val="22"/>
          <w:szCs w:val="22"/>
        </w:rPr>
        <w:t>Пакет гипотермический (охлаждающий))</w:t>
      </w:r>
      <w:r>
        <w:rPr>
          <w:b/>
          <w:sz w:val="24"/>
          <w:szCs w:val="24"/>
        </w:rPr>
        <w:t>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911"/>
        <w:gridCol w:w="3191"/>
      </w:tblGrid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Требования к товар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именование товар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регистрационного удостовере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сертификата соответствия с приложением или справки уполномоченного органа о том, что объект не подлежит обязательной сертификаци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pplestylespan"/>
                <w:color w:val="000000"/>
              </w:rPr>
              <w:t>Позволяет создавать гипотермию (охлаждение) места ушиба, растяжения, кровоизлияния, ожога, воспаления и др. Так же гипотермический пакет может применяться при солнечном и тепловом ударе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став: азотнокислый аммоний 90г +-10г, вода 50г +-10г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баритные размеры мм: внутренний пакет75+-5х75+-5, наружный пакет 150+-10х120+-1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рантийный срок годнос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 менее 18 месяцев</w:t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Поставляемый</w:t>
      </w:r>
      <w:r>
        <w:rPr>
          <w:b/>
        </w:rPr>
        <w:t xml:space="preserve"> </w:t>
      </w:r>
      <w:r>
        <w:rPr/>
        <w:t>Товар должен</w:t>
      </w:r>
      <w:r>
        <w:rPr>
          <w:b/>
        </w:rPr>
        <w:t xml:space="preserve"> </w:t>
      </w:r>
      <w:r>
        <w:rPr/>
        <w:t xml:space="preserve">соответствовать  требованиям Заказчика, указанным в техническом задании, </w:t>
      </w:r>
      <w:r>
        <w:rPr>
          <w:sz w:val="22"/>
          <w:szCs w:val="22"/>
        </w:rPr>
        <w:t xml:space="preserve">должен быть новым, не бывшим в употреблении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napToGrid w:val="false"/>
      <w:ind w:firstLine="68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0:12:00Z</dcterms:created>
  <dc:creator>kalmikov</dc:creator>
  <dc:description/>
  <cp:keywords/>
  <dc:language>en-US</dc:language>
  <cp:lastModifiedBy>Берикелашвили Реваз Ильич</cp:lastModifiedBy>
  <cp:lastPrinted>2009-08-25T11:24:00Z</cp:lastPrinted>
  <dcterms:modified xsi:type="dcterms:W3CDTF">2011-09-14T10:29:00Z</dcterms:modified>
  <cp:revision>4</cp:revision>
  <dc:subject/>
  <dc:title>Приложение №2 к Извещению о проведении запроса котировок</dc:title>
</cp:coreProperties>
</file>