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Извещение.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/>
        <w:t>1.</w:t>
      </w:r>
      <w:r>
        <w:rPr>
          <w:b/>
        </w:rPr>
        <w:t xml:space="preserve"> </w:t>
      </w:r>
      <w:r>
        <w:rPr>
          <w:sz w:val="22"/>
          <w:szCs w:val="22"/>
        </w:rPr>
        <w:t>Фильтр бактериальный/ вирусный одноразового использования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96"/>
        <w:gridCol w:w="2726"/>
        <w:gridCol w:w="1973"/>
      </w:tblGrid>
      <w:tr>
        <w:trPr/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, указат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регистрационного удостовер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ирующая мембрана: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мбраны, кв.с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hanging="0"/>
              <w:rPr/>
            </w:pPr>
            <w:r>
              <w:rPr>
                <w:sz w:val="22"/>
                <w:szCs w:val="22"/>
              </w:rPr>
              <w:t>не более  20 кв.с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фильтрации бактерий,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9,9999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фильтрации вирусов,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9,999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твое пространством фильтра, м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6 до 70 м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тивление потоку при 60л/мин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-1000 м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эффективной фильтрации, час.</w:t>
            </w:r>
          </w:p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4 ча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некторы 15М/22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-22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/15</w:t>
            </w:r>
            <w:r>
              <w:rPr>
                <w:sz w:val="22"/>
                <w:szCs w:val="22"/>
                <w:lang w:val="en-US"/>
              </w:rPr>
              <w:t>F</w:t>
            </w:r>
          </w:p>
          <w:p>
            <w:pPr>
              <w:pStyle w:val="Normal"/>
              <w:ind w:lef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й порт для измерения СО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упаковка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не более гр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32г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rPr>
          <w:b/>
          <w:b/>
        </w:rPr>
      </w:pPr>
      <w:r>
        <w:rPr/>
        <w:t>2.</w:t>
      </w:r>
      <w:r>
        <w:rPr>
          <w:b/>
        </w:rPr>
        <w:t xml:space="preserve"> </w:t>
      </w:r>
      <w:r>
        <w:rPr>
          <w:sz w:val="22"/>
          <w:szCs w:val="22"/>
        </w:rPr>
        <w:t>Переходник гофрированный угловой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385"/>
        <w:gridCol w:w="2752"/>
        <w:gridCol w:w="2018"/>
      </w:tblGrid>
      <w:tr>
        <w:trPr/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, указат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регистрационного удостовер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Используется для присоединения тройника дыхательного контура и интубационной трубки без дополнительных портов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см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см и не более 20 с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нектор 22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, 22М/15</w:t>
            </w: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твое пространство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2 м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льны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упаковка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rPr>
          <w:b/>
          <w:b/>
        </w:rPr>
      </w:pPr>
      <w:r>
        <w:rPr/>
        <w:t>3.</w:t>
      </w:r>
      <w:r>
        <w:rPr>
          <w:b/>
        </w:rPr>
        <w:t xml:space="preserve"> </w:t>
      </w:r>
      <w:r>
        <w:rPr>
          <w:sz w:val="22"/>
          <w:szCs w:val="22"/>
        </w:rPr>
        <w:t>Зажим на пуповину (стерильный)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383"/>
        <w:gridCol w:w="2740"/>
        <w:gridCol w:w="1985"/>
      </w:tblGrid>
      <w:tr>
        <w:trPr/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, 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регистрационного удостов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ный упругий пластика </w:t>
            </w:r>
            <w:r>
              <w:rPr>
                <w:rStyle w:val="Applestylespan"/>
                <w:sz w:val="22"/>
                <w:szCs w:val="22"/>
              </w:rPr>
              <w:t>медицинского на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, мм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рабочей части, мм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состоит из двух браншей соединенных между собой кольцом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сторона рабочей части каждой бранши имеет фиксирующие зубцы, расположенные таким образом, что верхушка каждого зубца соответствует промежутку между зубцами другой бранши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фиксирующих зубцов, мм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 м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цо снабжено ограничивающей ресничкой, предотвращающей попадание пуповины внутрь кольц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ьный желоб, расположенный по центру рабочей части каждой бранши, служит для более равномерного распределения «Вартонова студня», что обеспечивает повышенную надежность пережатия сосудов пуповины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м замка обеспечивает высокую прочность зажима и необратимо удерживает бранши в закрытом состояни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чески безопасен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равматичен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лизаци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лизация оксидом этил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4. </w:t>
      </w:r>
      <w:r>
        <w:rPr>
          <w:sz w:val="22"/>
          <w:szCs w:val="22"/>
        </w:rPr>
        <w:t>Канюля назальная кислородная с удлинительной трубкой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372"/>
        <w:gridCol w:w="2743"/>
        <w:gridCol w:w="1993"/>
      </w:tblGrid>
      <w:tr>
        <w:trPr/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, указат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регистрационного удостовере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трубки для подсоединения к кислородной магистрал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м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ые нососовые зубцы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пластичный материал нососовых зубцов смягчается при температуре тела и не вызывает неприятных ощущений у больного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ая подача кислород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я канюли гладкие, закругленной формы, что исключает риск повреждения слизистой нос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 фиксируется за счет регулирования длины петл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коннектора соответствует международным стандартам и позволяет подключаться к любым кислородным магистралям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 л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>
          <w:b/>
        </w:rPr>
        <w:t xml:space="preserve">5. </w:t>
      </w:r>
      <w:r>
        <w:rPr>
          <w:sz w:val="22"/>
          <w:szCs w:val="22"/>
        </w:rPr>
        <w:t>Пакет гипотермический (охлаждающий)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385"/>
        <w:gridCol w:w="2752"/>
        <w:gridCol w:w="2018"/>
      </w:tblGrid>
      <w:tr>
        <w:trPr/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, указат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регистрационного удостовер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pplestylespan"/>
                <w:color w:val="000000"/>
                <w:sz w:val="22"/>
                <w:szCs w:val="22"/>
              </w:rPr>
              <w:t>Позволяет создавать гипотермию (охлаждение) места ушиба, растяжения, кровоизлияния, ожога, воспаления и др. Так же гипотермический пакет может применяться при солнечном и тепловом ударе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: азотнокислый аммоний 90г +-10г, вода 50г +-10г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 мм: внутренний пакет75+-5х75+-5, наружный пакет 150+-10х120+-1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годност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8 месяце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____________________________                         __________________________                         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3:29:00Z</dcterms:created>
  <dc:creator>маткина</dc:creator>
  <dc:description/>
  <cp:keywords/>
  <dc:language>en-US</dc:language>
  <cp:lastModifiedBy>Берикелашвили Реваз Ильич</cp:lastModifiedBy>
  <dcterms:modified xsi:type="dcterms:W3CDTF">2011-09-14T10:38:00Z</dcterms:modified>
  <cp:revision>88</cp:revision>
  <dc:subject/>
  <dc:title>Приложение № 1</dc:title>
</cp:coreProperties>
</file>