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сентября  2011 года №035630000061100016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средства диуретические 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одернизация)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 диуретическ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3 454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2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6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Самарцев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15T07:12:00Z</dcterms:modified>
  <cp:revision>178</cp:revision>
  <dc:subject/>
  <dc:title>ЗАПРОС КОТИРОВОЧНОЙ ЦЕНЫ</dc:title>
</cp:coreProperties>
</file>