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поджелудочной желез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поджелудочной желез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2 351,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партиями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сент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right"/>
        <w:rPr>
          <w:b/>
          <w:b/>
          <w:sz w:val="28"/>
          <w:szCs w:val="28"/>
          <w:highlight w:val="yellow"/>
        </w:rPr>
      </w:pPr>
      <w:r>
        <w:rPr>
          <w:b/>
          <w:sz w:val="28"/>
          <w:szCs w:val="28"/>
          <w:highlight w:val="yellow"/>
        </w:rPr>
      </w:r>
    </w:p>
    <w:tbl>
      <w:tblPr>
        <w:tblW w:w="10440" w:type="dxa"/>
        <w:jc w:val="left"/>
        <w:tblInd w:w="-365" w:type="dxa"/>
        <w:tblLayout w:type="fixed"/>
        <w:tblCellMar>
          <w:top w:w="0" w:type="dxa"/>
          <w:left w:w="108" w:type="dxa"/>
          <w:bottom w:w="0" w:type="dxa"/>
          <w:right w:w="108" w:type="dxa"/>
        </w:tblCellMar>
      </w:tblPr>
      <w:tblGrid>
        <w:gridCol w:w="540"/>
        <w:gridCol w:w="1811"/>
        <w:gridCol w:w="1618"/>
        <w:gridCol w:w="2691"/>
        <w:gridCol w:w="1980"/>
        <w:gridCol w:w="720"/>
        <w:gridCol w:w="108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i/>
                <w:sz w:val="22"/>
                <w:szCs w:val="22"/>
              </w:rPr>
              <w:t>Сроки постав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Ед.</w:t>
            </w:r>
          </w:p>
          <w:p>
            <w:pPr>
              <w:pStyle w:val="Normal"/>
              <w:jc w:val="center"/>
              <w:rPr>
                <w:b/>
                <w:b/>
                <w:bCs/>
                <w:i/>
                <w:i/>
                <w:iCs/>
                <w:sz w:val="22"/>
                <w:szCs w:val="22"/>
              </w:rPr>
            </w:pPr>
            <w:r>
              <w:rPr>
                <w:b/>
                <w:bCs/>
                <w:i/>
                <w:iCs/>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ичество</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креат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креат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 кишечнорастворимой обол.  №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упак.- в течении 3-х календарных дней с момента подписания договора обеими сторонами, 30 упак.- до 25.11.11г., 30 упак. – до 25.12.11г.,</w:t>
              <w:br/>
              <w:t xml:space="preserve"> 30 упак.– до 25.01.12 г., 30 упак..– до 25.02.12 г., 30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83</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креат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он 100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псулы  150мг №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упак.- в течении 3-х календарных дней с момента подписания договора обеими сторонами, 28 упак.- до 25.11.11г., 28 упак. – до 25.12.11г.,</w:t>
              <w:br/>
              <w:t xml:space="preserve">28 упак.– до 25.01.12 г., 28 упак..– до 25.02.12 г., 28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68</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епразо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епразол</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сулы 20мг № 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 упак.- в течении 3-х календарных дней с момента подписания договора обеими сторонами, 77 упак.- до 25.11.11г., 77 упак. – до 25.12.11г.,</w:t>
              <w:br/>
              <w:t xml:space="preserve">77 упак.– до 25.01.12 г., 77 упак..– до 25.02.12 г., 77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66</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нитид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нитид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 обол. 150 мг №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упак.- в течении 3-х календарных дней с момента подписания договора обеими сторонами, 28 упак.- до 25.11.11г., 28 упак. – до 25.12.11г.,</w:t>
              <w:br/>
              <w:t xml:space="preserve">28 упак.– до 25.01.12 г., 28 упак..– до 25.02.12 г., 33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73</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епразо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ьтоп</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оф д/ приготов р-ра д/инф 40 мг фл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упак.- в течении 3-х календарных дней с момента подписания договора обеими сторонами, 45 упак.- до 25.11.11г.,45 упак. – до 25.12.11г.,</w:t>
              <w:br/>
              <w:t xml:space="preserve">45 упак.– до 25.01.12 г., 45 упак..– до 25.02.12 г., 45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7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p>
            <w:pPr>
              <w:pStyle w:val="Normal"/>
              <w:jc w:val="center"/>
              <w:rPr>
                <w:b/>
                <w:b/>
                <w:bCs/>
                <w:i/>
                <w:i/>
                <w:iCs/>
                <w:sz w:val="22"/>
                <w:szCs w:val="22"/>
              </w:rPr>
            </w:pPr>
            <w:r>
              <w:rPr>
                <w:b/>
                <w:bCs/>
                <w:i/>
                <w:iCs/>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топразо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о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 кишечнорастворимой обол.  20мг №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упак.- в течении 3-х календарных дней с момента подписания договора обеими сторонами, 12 упак.- до 25.11.11г., 12 упак. – до 25.12.11г.,</w:t>
              <w:br/>
              <w:t xml:space="preserve"> 12 упак.– до 25.01.12 г., 12 упак..– до 25.02.12 г.,12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5</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отид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мател</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офилизат д/пригот. р-ра д/в/в введения 20 мг: фл.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упак.- в течении 3-х календарных дней с момента подписания договора обеими сторонами, 60 упак.- до 25.11.11г., 60 упак. – до 25.12.11г.,</w:t>
              <w:br/>
              <w:t xml:space="preserve"> 60 упак.– до 25.01.12 г., 60 упак..– до 25.02.12 г., 77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77</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метико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пумиза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сулы 40мг №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упак.- в течении 3-х календарных дней с момента подписания договора обеими сторонами, 30 упак.- до 25.11.11г., 30 упак. – до 25.12.11г.,</w:t>
              <w:br/>
              <w:t xml:space="preserve"> 30 упак.– до 25.01.12 г., 30 упак..– до 25.02.12 г., 34 упак. – до 25.03.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84</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4"/>
          <w:szCs w:val="24"/>
        </w:rPr>
      </w:pPr>
      <w:r>
        <w:rPr/>
        <w:t>*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препараты поджелудочной железы )</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препараты поджелудочной желез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график постав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tabs>
          <w:tab w:val="clear" w:pos="708"/>
          <w:tab w:val="left" w:pos="540" w:leader="none"/>
        </w:tabs>
        <w:jc w:val="both"/>
        <w:rPr>
          <w:sz w:val="22"/>
          <w:szCs w:val="22"/>
        </w:rPr>
      </w:pPr>
      <w:r>
        <w:rPr>
          <w:sz w:val="22"/>
          <w:szCs w:val="22"/>
        </w:rPr>
        <w:t xml:space="preserve">   </w:t>
      </w:r>
      <w:r>
        <w:rPr>
          <w:sz w:val="22"/>
          <w:szCs w:val="22"/>
        </w:rPr>
        <w:t>Приложение № 2 «Графиком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препараты поджелудочной железы)</w:t>
      </w:r>
      <w:r>
        <w:rPr>
          <w:sz w:val="22"/>
          <w:szCs w:val="22"/>
        </w:rPr>
        <w:t xml:space="preserve">  </w:t>
      </w:r>
    </w:p>
    <w:p>
      <w:pPr>
        <w:pStyle w:val="Normal"/>
        <w:jc w:val="center"/>
        <w:rPr>
          <w:b/>
          <w:b/>
          <w:sz w:val="22"/>
          <w:szCs w:val="22"/>
        </w:rPr>
      </w:pPr>
      <w:r>
        <w:rPr>
          <w:b/>
          <w:sz w:val="22"/>
          <w:szCs w:val="22"/>
        </w:rPr>
      </w:r>
    </w:p>
    <w:tbl>
      <w:tblPr>
        <w:tblW w:w="10617" w:type="dxa"/>
        <w:jc w:val="left"/>
        <w:tblInd w:w="-545" w:type="dxa"/>
        <w:tblLayout w:type="fixed"/>
        <w:tblCellMar>
          <w:top w:w="0" w:type="dxa"/>
          <w:left w:w="108" w:type="dxa"/>
          <w:bottom w:w="0" w:type="dxa"/>
          <w:right w:w="108" w:type="dxa"/>
        </w:tblCellMar>
      </w:tblPr>
      <w:tblGrid>
        <w:gridCol w:w="900"/>
        <w:gridCol w:w="1260"/>
        <w:gridCol w:w="1440"/>
        <w:gridCol w:w="2880"/>
        <w:gridCol w:w="897"/>
        <w:gridCol w:w="108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График поставок (препараты поджелудочной железы)</w:t>
      </w:r>
      <w:r>
        <w:rPr>
          <w:sz w:val="22"/>
          <w:szCs w:val="22"/>
        </w:rPr>
        <w:t xml:space="preserve">  </w:t>
      </w:r>
    </w:p>
    <w:p>
      <w:pPr>
        <w:pStyle w:val="Normal"/>
        <w:jc w:val="center"/>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35" w:type="dxa"/>
        <w:jc w:val="left"/>
        <w:tblInd w:w="-15" w:type="dxa"/>
        <w:tblLayout w:type="fixed"/>
        <w:tblCellMar>
          <w:top w:w="0" w:type="dxa"/>
          <w:left w:w="108" w:type="dxa"/>
          <w:bottom w:w="0" w:type="dxa"/>
          <w:right w:w="108" w:type="dxa"/>
        </w:tblCellMar>
      </w:tblPr>
      <w:tblGrid>
        <w:gridCol w:w="1602"/>
        <w:gridCol w:w="656"/>
        <w:gridCol w:w="1343"/>
        <w:gridCol w:w="1343"/>
        <w:gridCol w:w="1371"/>
        <w:gridCol w:w="1440"/>
        <w:gridCol w:w="1980"/>
      </w:tblGrid>
      <w:tr>
        <w:trPr>
          <w:trHeight w:val="746" w:hRule="atLeast"/>
        </w:trPr>
        <w:tc>
          <w:tcPr>
            <w:tcW w:w="9735" w:type="dxa"/>
            <w:gridSpan w:val="7"/>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c>
      </w:tr>
      <w:tr>
        <w:trPr>
          <w:trHeight w:val="315" w:hRule="atLeast"/>
        </w:trPr>
        <w:tc>
          <w:tcPr>
            <w:tcW w:w="9735" w:type="dxa"/>
            <w:gridSpan w:val="7"/>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w:t>
            </w:r>
          </w:p>
        </w:tc>
        <w:tc>
          <w:tcPr>
            <w:tcW w:w="65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1</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2</w:t>
            </w:r>
          </w:p>
        </w:tc>
        <w:tc>
          <w:tcPr>
            <w:tcW w:w="137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3</w:t>
            </w:r>
          </w:p>
        </w:tc>
        <w:tc>
          <w:tcPr>
            <w:tcW w:w="144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w:t>
            </w:r>
          </w:p>
        </w:tc>
        <w:tc>
          <w:tcPr>
            <w:tcW w:w="19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анкреатин</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83</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5,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2,6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5,8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4,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222,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Креон 10000</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68</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2,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35,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2,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0656,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мепразол</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6</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4,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650,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нитидин</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73</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3,00</w:t>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7,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5,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785,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льтоп</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3,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00,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0,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1,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6970,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Контролок</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5</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92,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60,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72,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74,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3050,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Квамател</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77</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6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32,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46,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46,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0442,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Эспумизан</w:t>
            </w:r>
          </w:p>
        </w:tc>
        <w:tc>
          <w:tcPr>
            <w:tcW w:w="65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84</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8,4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6,4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45,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9,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576,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ТОГО</w:t>
            </w:r>
          </w:p>
        </w:tc>
        <w:tc>
          <w:tcPr>
            <w:tcW w:w="656"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71"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tcPr>
          <w:p>
            <w:pPr>
              <w:pStyle w:val="Normal"/>
              <w:autoSpaceDE w:val="false"/>
              <w:jc w:val="right"/>
              <w:rPr>
                <w:b/>
                <w:b/>
                <w:bCs/>
                <w:i/>
                <w:i/>
                <w:iCs/>
                <w:color w:val="000000"/>
                <w:sz w:val="24"/>
                <w:szCs w:val="24"/>
              </w:rPr>
            </w:pPr>
            <w:r>
              <w:rPr>
                <w:b/>
                <w:bCs/>
                <w:i/>
                <w:iCs/>
                <w:color w:val="000000"/>
                <w:sz w:val="24"/>
                <w:szCs w:val="24"/>
              </w:rPr>
              <w:t>322351,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09-15T03:05:00Z</dcterms:modified>
  <cp:revision>305</cp:revision>
  <dc:subject/>
  <dc:title>СОГЛАСОВАНО</dc:title>
</cp:coreProperties>
</file>