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43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а и молочных продуктов) для Муниципального дошкольного образовательного учреждения "Детский сад №94" г. Пермь на октябрь - декабрь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94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94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411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408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иковцова Надежд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а и молочных продуктов) для Муниципального дошкольного образовательного учреждения "Детский сад №94" г. Пермь на октябрь - декабрь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7 0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501 Масло сливочное коровье несоленое</w:t>
              <w:br/>
              <w:t>1520520 Сыры жирные крупные (сычужные твердые)</w:t>
              <w:br/>
              <w:t>1520700 Молоко сгущ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1 (специфик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10.2011. по 31.12.2011., эжедневно до 07.00. по Заявкам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57:00Z</dcterms:created>
  <dc:creator>yzer</dc:creator>
  <dc:description/>
  <cp:keywords/>
  <dc:language>en-US</dc:language>
  <cp:lastModifiedBy>yzer</cp:lastModifiedBy>
  <dcterms:modified xsi:type="dcterms:W3CDTF">2011-09-15T06:58:00Z</dcterms:modified>
  <cp:revision>1</cp:revision>
  <dc:subject/>
  <dc:title>Извещение</dc:title>
</cp:coreProperties>
</file>