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4» г. Перми, именуемый в дальнейшем “Заказчик”, в лице заведующего Пиковцовой Надежды Васи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 г. о размещении муниципального заказа путем проведения запроса котировок на поставку молока и молочной продукции для МДОУ «Детский сад № 94» г. Перми (протокол заседания котировочной комиссии от «____» _____________________ 2011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32, г.Пермь, ул.Маршала Рыбалко, д. 109 «б».</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 01.10.2011 по 31.12.2011 г., ежедневно по адресам: 614032, г. Пермь, ул. Маршала Рыбалко, д. 109 «б»</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по «31» декабря 2011 года, а в части взаимных расчетов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Детский сад № 94»  г. Перми</w:t>
      </w:r>
    </w:p>
    <w:p>
      <w:pPr>
        <w:pStyle w:val="TextBody"/>
        <w:spacing w:before="0" w:after="0"/>
        <w:rPr>
          <w:sz w:val="24"/>
          <w:szCs w:val="24"/>
        </w:rPr>
      </w:pPr>
      <w:r>
        <w:rPr>
          <w:sz w:val="24"/>
          <w:szCs w:val="24"/>
        </w:rPr>
        <w:t>Юридический адрес: 614032, г.Пермь, ул. Маршала Рыбалко, д. 109 «б»  тел. 284-11-68,               тел/факс 284-08-45</w:t>
      </w:r>
    </w:p>
    <w:p>
      <w:pPr>
        <w:pStyle w:val="TextBody"/>
        <w:spacing w:before="0" w:after="0"/>
        <w:rPr>
          <w:sz w:val="24"/>
          <w:szCs w:val="24"/>
        </w:rPr>
      </w:pPr>
      <w:r>
        <w:rPr>
          <w:sz w:val="24"/>
          <w:szCs w:val="24"/>
        </w:rPr>
        <w:t>ИНН/КПП  5908015106/5908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л/с 02930014908)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5:09:00Z</dcterms:created>
  <dc:creator>Методкабинет</dc:creator>
  <dc:description/>
  <cp:keywords/>
  <dc:language>en-US</dc:language>
  <cp:lastModifiedBy>ump22</cp:lastModifiedBy>
  <cp:lastPrinted>2010-03-16T16:16:00Z</cp:lastPrinted>
  <dcterms:modified xsi:type="dcterms:W3CDTF">2011-09-16T05:09:00Z</dcterms:modified>
  <cp:revision>2</cp:revision>
  <dc:subject/>
  <dc:title>Приложение № 3</dc:title>
</cp:coreProperties>
</file>