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молока и молочных продуктов) для</w:t>
      </w:r>
    </w:p>
    <w:p>
      <w:pPr>
        <w:pStyle w:val="Normal"/>
        <w:jc w:val="center"/>
        <w:rPr/>
      </w:pPr>
      <w:r>
        <w:rPr/>
        <w:t>МДОУ «Детский сад № 94» г. Перми с 01.10.2011г. по 31.12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1" w:hanging="0"/>
              <w:jc w:val="center"/>
              <w:rPr/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15%, весовая, расфасовка не менее 0,5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расфасовка  не менее 0,5 кг,  жирность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совой, жирность 4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-090-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гущенное 0,4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сладко-сливочное несоленое (жирность 72,5%)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969-200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, 5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22702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4» г.Перми                                                               Н.В.Пиковц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07:00Z</dcterms:created>
  <dc:creator>Методкабинет</dc:creator>
  <dc:description/>
  <cp:keywords/>
  <dc:language>en-US</dc:language>
  <cp:lastModifiedBy>ump22</cp:lastModifiedBy>
  <cp:lastPrinted>2011-04-05T09:14:00Z</cp:lastPrinted>
  <dcterms:modified xsi:type="dcterms:W3CDTF">2011-09-16T05:07:00Z</dcterms:modified>
  <cp:revision>2</cp:revision>
  <dc:subject/>
  <dc:title>Спецификация на поставку мяса и мясопродуктов для</dc:title>
</cp:coreProperties>
</file>