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 xml:space="preserve">от «15» сентября 2011 года № ___  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______ г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________ г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7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63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economist2</cp:lastModifiedBy>
  <cp:lastPrinted>2011-03-01T17:45:00Z</cp:lastPrinted>
  <dcterms:modified xsi:type="dcterms:W3CDTF">2011-09-15T14:36:00Z</dcterms:modified>
  <cp:revision>2</cp:revision>
  <dc:subject/>
  <dc:title>Приложение № 1</dc:title>
</cp:coreProperties>
</file>