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иммуноглобулина человека нормальн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иммуноглобулина человека нормальног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14 Иммуноглобулины гомологичные против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дной партией в течение 3 календарных дней со дня подписания гражданско-правово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до 31 декабря 2011г.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39, г. Пермь, Комсомольский проспект, д. 43, (экономисты),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            Л.Ф.Пол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06:00Z</dcterms:created>
  <dc:creator>economist2</dc:creator>
  <dc:description/>
  <cp:keywords/>
  <dc:language>en-US</dc:language>
  <cp:lastModifiedBy>economist2</cp:lastModifiedBy>
  <dcterms:modified xsi:type="dcterms:W3CDTF">2011-09-15T15:07:00Z</dcterms:modified>
  <cp:revision>2</cp:revision>
  <dc:subject/>
  <dc:title/>
</cp:coreProperties>
</file>