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4"/>
          <w:szCs w:val="44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10000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лестничных сходов и родников в п.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лестничных сходов и родников в п.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8 1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локальным сметным расчетом стоимости работ (Приложение № 6 к договору) и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п. Новые Ляды - Лестничный сход между домами ул.Мира 17 и ул.Мира 17а; - Лестничный сход от ул.Мира 13 к МОУ СОШ № 129; - Родник ул. Мысов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 31 октября 2011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905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9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4:18:00Z</dcterms:created>
  <dc:creator>Admin</dc:creator>
  <dc:description/>
  <cp:keywords/>
  <dc:language>en-US</dc:language>
  <cp:lastModifiedBy>Admin</cp:lastModifiedBy>
  <dcterms:modified xsi:type="dcterms:W3CDTF">2011-09-16T04:20:00Z</dcterms:modified>
  <cp:revision>3</cp:revision>
  <dc:subject/>
  <dc:title/>
</cp:coreProperties>
</file>