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5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8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00"/>
        <w:gridCol w:w="3113"/>
        <w:gridCol w:w="609"/>
        <w:gridCol w:w="737"/>
        <w:gridCol w:w="672"/>
        <w:gridCol w:w="829"/>
        <w:gridCol w:w="1078"/>
        <w:gridCol w:w="949"/>
        <w:gridCol w:w="672"/>
        <w:gridCol w:w="897"/>
        <w:gridCol w:w="509"/>
        <w:gridCol w:w="975"/>
      </w:tblGrid>
      <w:tr>
        <w:trPr>
          <w:trHeight w:val="7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 или  эквивален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н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 ( дн.ст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ом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ДД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(МБ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Д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доровья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нефрин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налин г/х р-р д/ин 0,1% 1 мл  амп №5 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илметилгидроксипиридина сукцинат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ксидол 5% 2 мл амп №50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доний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лдронат р-р д/ин 10% 5мл  амп№10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зин,никотинамид,рибофлавин,янтарная кислота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тофлавин р-р д/ин в/в 10мл амп №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сенциальные фосфолипиды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ссенциале Н р-р д/ин250 мг/5 мл 5 мл амп №5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сенциальные фосфолипиды, глициризиновая к-та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сфоглив лиоф д/пригр-ра 500 мг+200 мг 2,5 гр №5 фл в компл с растворителем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метионин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птор таб 400 мг №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метионин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ептрал  пор.лиоф. д/приг. р-ра д/ин 400 мг+раств. №5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роитина сульфат, глюкозамин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ра таб п/об №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флутоп р-р д/ин 10 мг/мл 1 мл амп №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илурацил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илурациловая мазь 10% 25гр туба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15T04:17:00Z</dcterms:modified>
  <cp:revision>87</cp:revision>
  <dc:subject/>
  <dc:title>ЗАПРОС КОТИРОВОЧНОЙ ЦЕНЫ</dc:title>
</cp:coreProperties>
</file>