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15.09.2011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4796"/>
        <w:gridCol w:w="992"/>
        <w:gridCol w:w="1418"/>
      </w:tblGrid>
      <w:tr>
        <w:trPr>
          <w:trHeight w:val="727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ическое задание или эквивален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2760" w:hRule="atLeast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язка </w:t>
              <w:br/>
              <w:t>рулонная, естерильная на нетканой</w:t>
              <w:br/>
              <w:t xml:space="preserve"> основе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рулонная </w:t>
              <w:br/>
              <w:t xml:space="preserve">нестерильная повязка для сплошной </w:t>
              <w:br/>
              <w:t xml:space="preserve">фиксации повязок, в т.ч. объемных </w:t>
              <w:br/>
              <w:t xml:space="preserve">абсорбирующих повязок, на нетканой </w:t>
              <w:br/>
              <w:t>основе для повышенной воздухо-</w:t>
              <w:br/>
              <w:t xml:space="preserve"> и влагопроницаемости,с нанесением</w:t>
              <w:br/>
              <w:t xml:space="preserve"> акрилатного клея для обеспечения</w:t>
              <w:br/>
              <w:t xml:space="preserve"> гипоаллергогенности 6х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745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вязка </w:t>
              <w:br/>
              <w:t>рулонная, естерильная на нетканой</w:t>
              <w:br/>
              <w:t xml:space="preserve"> основе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гезивная рулонная </w:t>
              <w:br/>
              <w:t xml:space="preserve">нестерильная повязка для сплошной </w:t>
              <w:br/>
              <w:t xml:space="preserve">фиксации повязок, в т.ч. объемных </w:t>
              <w:br/>
              <w:t xml:space="preserve">абсорбирующих повязок, на нетканой </w:t>
              <w:br/>
              <w:t>основе для повышенной воздухо-</w:t>
              <w:br/>
              <w:t xml:space="preserve"> и влагопроницаемости,с нанесением</w:t>
              <w:br/>
              <w:t xml:space="preserve"> акрилатного клея для обеспечения</w:t>
              <w:br/>
              <w:t xml:space="preserve"> гипоаллергогенности 10х1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6945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</w:t>
              <w:br/>
              <w:t xml:space="preserve"> адгезивная, </w:t>
              <w:br/>
              <w:t>стерильная</w:t>
              <w:br/>
              <w:t>на полимерной</w:t>
              <w:br/>
              <w:t xml:space="preserve"> (PU) основе </w:t>
              <w:br/>
              <w:t>с серебряной</w:t>
              <w:br/>
              <w:t xml:space="preserve"> абсорбирующей</w:t>
              <w:br/>
              <w:t xml:space="preserve"> подушечкой  </w:t>
            </w:r>
          </w:p>
        </w:tc>
        <w:tc>
          <w:tcPr>
            <w:tcW w:w="4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огенности,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 10х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6945" w:hRule="atLeast"/>
        </w:trPr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язка</w:t>
              <w:br/>
              <w:t xml:space="preserve"> адгезивная, </w:t>
              <w:br/>
              <w:t>стерильная</w:t>
              <w:br/>
              <w:t>на полимерной</w:t>
              <w:br/>
              <w:t xml:space="preserve"> (PU) основе </w:t>
              <w:br/>
              <w:t>с серебряной</w:t>
              <w:br/>
              <w:t xml:space="preserve"> абсорбирующей</w:t>
              <w:br/>
              <w:t xml:space="preserve"> подушечкой  </w:t>
            </w:r>
          </w:p>
        </w:tc>
        <w:tc>
          <w:tcPr>
            <w:tcW w:w="47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гезивная бактерицидная стерильная повязка  с абсорбирующей серебряной подушечкой для послеоперационной обработки хирургических, шовных, травматических ран и ухода за мелкими повреждениями кожи , на полимерной влагостойкой основе  для возможности принимать водные процедуры, с нанесением акрилатного клея для обеспечения гипоаллергогенности,подушечка из вискозы для абсорбции экссудата, полиэтиленовая сетка подушечки обеспечивает атравматичность раны, содержание ионов серебра в абсорбирующей подушечке в концентрации 270+-20% РРМ для предотвращения риска инфицирования раны, прозрачная для контроля состояния раны и отделяемого, система наложения с помощью рамки для удобства наложения повязки 10х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300" w:hRule="atLeast"/>
        </w:trPr>
        <w:tc>
          <w:tcPr>
            <w:tcW w:w="79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843" w:right="56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1-09-15T04:36:00Z</dcterms:modified>
  <cp:revision>83</cp:revision>
  <dc:subject/>
  <dc:title>ЗАПРОС КОТИРОВОЧНОЙ ЦЕНЫ</dc:title>
</cp:coreProperties>
</file>