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5.09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ецификац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249" w:type="dxa"/>
        <w:jc w:val="left"/>
        <w:tblInd w:w="42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48"/>
        <w:gridCol w:w="1781"/>
        <w:gridCol w:w="1800"/>
        <w:gridCol w:w="1440"/>
        <w:gridCol w:w="1980"/>
      </w:tblGrid>
      <w:tr>
        <w:trPr>
          <w:trHeight w:val="540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ind w:left="268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товара 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8" w:firstLine="14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2"/>
              <w:ind w:left="268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268" w:firstLine="142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в руб. (в т.ч НД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268" w:firstLine="142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стоимость  в руб. (в т.ч. НДС)</w:t>
            </w:r>
          </w:p>
        </w:tc>
      </w:tr>
      <w:tr>
        <w:trPr>
          <w:trHeight w:val="375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учатель рециркулятор воздуха ультрафиолетовый бактерицидный ОРУБн-2-01 КРОНТ "Дезар-2"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268" w:firstLine="142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268" w:firstLine="142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268" w:firstLine="142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1-09-15T04:36:00Z</dcterms:modified>
  <cp:revision>58</cp:revision>
  <dc:subject/>
  <dc:title>Приложение № 2</dc:title>
</cp:coreProperties>
</file>