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15.09.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325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215"/>
        <w:gridCol w:w="2588"/>
        <w:gridCol w:w="992"/>
        <w:gridCol w:w="992"/>
        <w:gridCol w:w="992"/>
        <w:gridCol w:w="1843"/>
        <w:gridCol w:w="1559"/>
        <w:gridCol w:w="2552"/>
      </w:tblGrid>
      <w:tr>
        <w:trPr>
          <w:trHeight w:val="72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 или эквивал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 (ДД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(МБ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Д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здоровья</w:t>
            </w:r>
          </w:p>
        </w:tc>
      </w:tr>
      <w:tr>
        <w:trPr>
          <w:trHeight w:val="72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ы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лектроды  PSG5OS code 12874 диаметр 50  мм для холтер монитора  "Астракар" о/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ы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лектроды RT 34 одноразовые для анализатора водных секторов организма "Медасс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72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ы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лектрод эндоназальный стерильный одноразовый 150х200 мм для аппарата "Пото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ы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лектрод для низкочастотных процедур, поверхностный, прямоугольный, размер 80*120  одноразовый для аппарата "Пото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ы</w:t>
            </w:r>
          </w:p>
        </w:tc>
        <w:tc>
          <w:tcPr>
            <w:tcW w:w="25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лектрод д/импульсных и низкочастотных процедур, поверхностный размер 100*150  одноразовый для аппарата "Пото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2"/>
      <w:type w:val="nextPage"/>
      <w:pgSz w:orient="landscape" w:w="16838" w:h="11906"/>
      <w:pgMar w:left="284" w:right="426" w:gutter="0" w:header="0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1-09-15T04:59:00Z</dcterms:modified>
  <cp:revision>91</cp:revision>
  <dc:subject/>
  <dc:title>ЗАПРОС КОТИРОВОЧНОЙ ЦЕНЫ</dc:title>
</cp:coreProperties>
</file>