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5.09.2011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tbl>
      <w:tblPr>
        <w:tblW w:w="13961" w:type="dxa"/>
        <w:jc w:val="left"/>
        <w:tblInd w:w="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590"/>
        <w:gridCol w:w="3281"/>
        <w:gridCol w:w="709"/>
        <w:gridCol w:w="709"/>
        <w:gridCol w:w="1134"/>
        <w:gridCol w:w="1134"/>
        <w:gridCol w:w="992"/>
        <w:gridCol w:w="992"/>
        <w:gridCol w:w="1276"/>
        <w:gridCol w:w="1134"/>
        <w:gridCol w:w="1418"/>
      </w:tblGrid>
      <w:tr>
        <w:trPr>
          <w:trHeight w:val="30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Н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С (Ст.д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С (Ст.д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С (Д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(М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 здоровья</w:t>
            </w:r>
          </w:p>
        </w:tc>
      </w:tr>
      <w:tr>
        <w:trPr>
          <w:trHeight w:val="144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чатки хирургические,  латексные,  стерильные, опудренные, анатомической формы, двойная индивидуальная упаковка (внутренняя и внешняя)  размер 7,0 о/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чатки хирургические,  латексные,  стерильные, опудренные, анатомической формы, двойная индивидуальная упаковка (внутренняя и внешняя)  размер 6,5 о/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чатки хирургические,  латексные,  стерильные, опудренные, анатомической формы, двойная индивидуальная упаковка (внутренняя и внешняя)  размер 8,0 о/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6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чатки смотровые , синтетические, высокочувствительные, гипоаллергенные,   нитриловые, нестерильные,  неопудренные, текстурированные только на пальцах, ладонь гладкая, одинарная толщина не более 0,1мм, цветные, размер S о/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60" w:hRule="atLeast"/>
        </w:trPr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чатки смотровые , синтетические, высокочувствительные, гипоаллергенные,   нитриловые, нестерильные,  неопудренные, текстурированные только на пальцах, ладонь гладкая, одинарная толщина не более 0,1мм, цветные, размер М о/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</w:tr>
      <w:tr>
        <w:trPr>
          <w:trHeight w:val="216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чатки смотровые , синтетические, высокочувствительные, гипоаллергенные,   нитриловые, нестерильные,  неопудренные, текстурированные только на пальцах, ладонь гладкая, одинарная толщина не более 0,1мм, цветные, размер L о/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36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чатки смотровые повышенной прочности к повреждениям (в т.ч. разрыв), синтетические, гипоалергенные; для лабораторных процедур, работы с цитостатиками, повышенная защита от микробов, вирусов, агрессивных химических сред, улучшенный захват инструментов. Нитриловые, нестерильные, неопудренные, текстурированныена пвльцах и ладони, одинарная толщина  (средний палец)0,18-0,20мм,  длина не менее 310 мм,    размер М о/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sectPr>
      <w:footerReference w:type="default" r:id="rId2"/>
      <w:type w:val="nextPage"/>
      <w:pgSz w:orient="landscape" w:w="16838" w:h="11906"/>
      <w:pgMar w:left="284" w:right="426" w:gutter="0" w:header="0" w:top="184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1:00Z</dcterms:created>
  <dc:creator>tevelevadb</dc:creator>
  <dc:description/>
  <cp:keywords/>
  <dc:language>en-US</dc:language>
  <cp:lastModifiedBy>URUSER_12</cp:lastModifiedBy>
  <cp:lastPrinted>2011-03-22T14:30:00Z</cp:lastPrinted>
  <dcterms:modified xsi:type="dcterms:W3CDTF">2011-09-15T04:30:00Z</dcterms:modified>
  <cp:revision>87</cp:revision>
  <dc:subject/>
  <dc:title>ЗАПРОС КОТИРОВОЧНОЙ ЦЕНЫ</dc:title>
</cp:coreProperties>
</file>