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9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669" w:type="dxa"/>
        <w:jc w:val="left"/>
        <w:tblInd w:w="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499"/>
        <w:gridCol w:w="3357"/>
        <w:gridCol w:w="810"/>
        <w:gridCol w:w="821"/>
        <w:gridCol w:w="823"/>
        <w:gridCol w:w="1212"/>
        <w:gridCol w:w="1225"/>
        <w:gridCol w:w="1070"/>
        <w:gridCol w:w="1344"/>
        <w:gridCol w:w="935"/>
        <w:gridCol w:w="981"/>
      </w:tblGrid>
      <w:tr>
        <w:trPr>
          <w:trHeight w:val="30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 или эквивалент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 (Ст.дн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 (Ст.дом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 (ДД)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(МБ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Д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здоровья</w:t>
            </w:r>
          </w:p>
        </w:tc>
      </w:tr>
      <w:tr>
        <w:trPr>
          <w:trHeight w:val="85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фека антисептическая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лфетка антисептическая ( спирт 70%) 60х35 мм о/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###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>
          <w:trHeight w:val="96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для сбора медицин. отходов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кеты медицинские для  сбора медицинских отходов класса А (белые) 800*1000 о/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для сбора медицин. отходов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кеты медицинские для для  сбора медицинских отходов класса Б (желтые) 500*600 о/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для сбора медицин. отходов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кеты медицинские для  сбора медицинских отходов класса А (белые) 500*600 о/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 для сбора медицин. отходов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кеты медицинские для  сбора медицинских  отходов класса Г (черные) 500*600 о/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 для сбора биоматериала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нка полимерная  для сбора биоматериала с завинчивающейся крышкой 100 мл одноразовая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для сбора иъекционных игл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мкость для сбора инъекционных игл на 1 литр о/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284" w:right="426" w:gutter="0" w:header="0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9-15T05:37:00Z</dcterms:modified>
  <cp:revision>87</cp:revision>
  <dc:subject/>
  <dc:title>ЗАПРОС КОТИРОВОЧНОЙ ЦЕНЫ</dc:title>
</cp:coreProperties>
</file>