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5.09.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3892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527"/>
        <w:gridCol w:w="1850"/>
        <w:gridCol w:w="685"/>
        <w:gridCol w:w="591"/>
        <w:gridCol w:w="709"/>
        <w:gridCol w:w="850"/>
        <w:gridCol w:w="567"/>
        <w:gridCol w:w="709"/>
        <w:gridCol w:w="567"/>
        <w:gridCol w:w="709"/>
        <w:gridCol w:w="709"/>
        <w:gridCol w:w="567"/>
        <w:gridCol w:w="850"/>
        <w:gridCol w:w="851"/>
        <w:gridCol w:w="1559"/>
      </w:tblGrid>
      <w:tr>
        <w:trPr>
          <w:trHeight w:val="30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или эквивалент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из источников финансирования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лоту:</w:t>
            </w:r>
          </w:p>
        </w:tc>
      </w:tr>
      <w:tr>
        <w:trPr>
          <w:trHeight w:val="7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 (Ст.дн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 (Ст.до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 (Д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(МБ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здоровь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одержатель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глодержатель холдер к системе Venosafe автомат одноразовы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рка 3 мл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бирка вакуумная  VF-053 SDK с К2-ЕДТА   3 мл силиконовая одноразова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рка 2,7 мл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бирка вакуумная VF-053 SBCS с забуференным натрия цитратом 3,8%   2,7 мл силиконовая одноразова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рка 5,5 мл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бирка вакуумная  VF-076 SHL с Li гепарином 5,5 мл силиконовая одноразова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рка 9 мл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обирка вакуумная VF-109 SP  9 мл  с активатором свертывания силиконовая одноразова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284" w:right="426" w:gutter="0" w:header="0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1-09-15T05:48:00Z</dcterms:modified>
  <cp:revision>87</cp:revision>
  <dc:subject/>
  <dc:title>ЗАПРОС КОТИРОВОЧНОЙ ЦЕНЫ</dc:title>
</cp:coreProperties>
</file>