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5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26"/>
        <w:gridCol w:w="3818"/>
        <w:gridCol w:w="709"/>
        <w:gridCol w:w="709"/>
        <w:gridCol w:w="709"/>
        <w:gridCol w:w="1134"/>
        <w:gridCol w:w="850"/>
        <w:gridCol w:w="709"/>
        <w:gridCol w:w="850"/>
        <w:gridCol w:w="851"/>
        <w:gridCol w:w="992"/>
        <w:gridCol w:w="1843"/>
      </w:tblGrid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(М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доровья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т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7м*14см  нестерильный  марлевый медицинский хлопок 100% плотность 32-36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т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5м*10см нестерильный марлевый медицинский хлопок 100% плотность 32-36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та  хирургическая стерильная хлопок 100% 50гр  о/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та  хирургическая нестерильная хлопок 100% 50гр  о/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та  хирургическая нестерильная хлопок 100% 250гр о/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ля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арля медицинская хирургическая хлопок 100% плотность 32-36  рулон  1000 метров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ля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ля медицинская хирургическая 90см хлопок 100% плотность 32-36  отрез 10 метров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йкопластырь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ейкопластырь 3*500  на тканой основе о/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йкопластырь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йкопластырь 2,5*500 на нетканой основе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йкопластырь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ейкопластырь бактерицидный  3,8*3,8 о/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т гипсовый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гипсовый 3м*15см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т гипсовый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гипсовый 3м*20см о/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15T07:07:00Z</dcterms:modified>
  <cp:revision>88</cp:revision>
  <dc:subject/>
  <dc:title>ЗАПРОС КОТИРОВОЧНОЙ ЦЕНЫ</dc:title>
</cp:coreProperties>
</file>