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spacing w:before="280" w:after="280"/>
        <w:jc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uppressAutoHyphens w:val="fals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10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тов питания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тов питания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25 000,0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 заявке Заказчика с 01.10.2011 г. по 31.12.2011г. с 09.00 час. до 12.00 час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2.09.2011 12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.09.2011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26:00Z</dcterms:created>
  <dc:creator>СОК</dc:creator>
  <dc:description/>
  <cp:keywords/>
  <dc:language>en-US</dc:language>
  <cp:lastModifiedBy>User</cp:lastModifiedBy>
  <cp:lastPrinted>2011-09-16T08:25:00Z</cp:lastPrinted>
  <dcterms:modified xsi:type="dcterms:W3CDTF">2011-09-16T02:26:00Z</dcterms:modified>
  <cp:revision>2</cp:revision>
  <dc:subject/>
  <dc:title>ИЗВЕЩЕНИЕ № __ от «___» __________ 200 _ года </dc:title>
</cp:coreProperties>
</file>