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104 от «15» сентября 2011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2" w:type="dxa"/>
        <w:jc w:val="left"/>
        <w:tblInd w:w="-4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522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се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 сушены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леный горошек консервированный (банка металлическая 400 гр.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15842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Р 52101-2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яблочно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929-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, удостоверениями качества или их заверенной копией.</w:t>
      </w:r>
    </w:p>
    <w:p>
      <w:pPr>
        <w:pStyle w:val="Normal"/>
        <w:ind w:left="0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