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130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5 от «15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42.1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5 от «15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1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