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11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49 000,00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23450 Цефалоспорины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фазолина натриевая соль 1 г (порошок для приготовления раствора для инъекций, флаконы объемом 10 мл) - 12000 флаконов; Цефотаксима натриевая соль 1 г (порошок для приготовления раствора для внутривенного и внутримышечного введения, флаконы объемом 10 мл) - 3000 флаконов; Цефтриаксона натриевая соль 1 г (порошок для приготовления раствора для внутривенного и внутримышечного введения, флаконы объемом 10 мл) - 6000 флаконов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 момента заключения договора до 31.01.2012 г. партиями по заявке Заказчик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6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3.09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50:00Z</dcterms:created>
  <dc:creator>СОК</dc:creator>
  <dc:description/>
  <cp:keywords/>
  <dc:language>en-US</dc:language>
  <cp:lastModifiedBy>User</cp:lastModifiedBy>
  <cp:lastPrinted>2011-09-16T09:47:00Z</cp:lastPrinted>
  <dcterms:modified xsi:type="dcterms:W3CDTF">2011-09-16T03:50:00Z</dcterms:modified>
  <cp:revision>2</cp:revision>
  <dc:subject/>
  <dc:title>ИЗВЕЩЕНИЕ № __ от «___» __________ 200 _ года </dc:title>
</cp:coreProperties>
</file>