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96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опасных медицинских отходов класса «Б»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ина Татьяна Викто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опасных медицинских отходов класса «Б»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0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Основанием для установления максимальной цены гражданско-правового договора являются запросы ценовых предложений предприятий Пермского края, занимающихся утилизацией отходов.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20 Услуги по удалению отходов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ул. Бушмакина, 19, ул. Крупской, 28А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оказания услуг: с момента заключения гражданско-правового договора до 31 декабря 2011г. (ежедневно методом сменных контейнеров объемом не более 0,75 м2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9.2011 09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9.2011 17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50:00Z</dcterms:created>
  <dc:creator>ОМТС</dc:creator>
  <dc:description/>
  <cp:keywords/>
  <dc:language>en-US</dc:language>
  <cp:lastModifiedBy>ОМТС</cp:lastModifiedBy>
  <dcterms:modified xsi:type="dcterms:W3CDTF">2011-09-15T03:00:00Z</dcterms:modified>
  <cp:revision>2</cp:revision>
  <dc:subject/>
  <dc:title>Извещение</dc:title>
</cp:coreProperties>
</file>