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сентября 2011года  №035630007921100019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2340"/>
        <w:gridCol w:w="1980"/>
        <w:gridCol w:w="198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я поста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 течение 3 рабочих дней с момента заключения догов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я поставк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-10 ноября 2011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я поставка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4-16 декабря 2011г.)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A</w:t>
            </w:r>
            <w:r>
              <w:rPr>
                <w:sz w:val="20"/>
                <w:szCs w:val="20"/>
              </w:rPr>
              <w:t>)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Пентаглоби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(человеческий нормальный SD вирусинактивированный иммуноглобулин G)  раствор для внутривенного введения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торговое название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Иммуноглобулин человека нормальный для внутривенного введения сухой 25мл (торговое название Иммуновен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540"/>
        <w:rPr>
          <w:sz w:val="20"/>
        </w:rPr>
      </w:pPr>
      <w:r>
        <w:rPr>
          <w:sz w:val="22"/>
          <w:szCs w:val="22"/>
        </w:rPr>
        <w:t>По согласованию с Заказчиком возможна досрочная поставка товара.</w:t>
      </w:r>
    </w:p>
    <w:p>
      <w:pPr>
        <w:pStyle w:val="Normal"/>
        <w:ind w:hanging="18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7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9-15T10:47:00Z</dcterms:modified>
  <cp:revision>7</cp:revision>
  <dc:subject/>
  <dc:title>Приложение № 2</dc:title>
</cp:coreProperties>
</file>