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ind w:left="567" w:hanging="0"/>
        <w:jc w:val="right"/>
        <w:rPr/>
      </w:pPr>
      <w:r>
        <w:rPr>
          <w:b w:val="false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извещению о проведении запроса котировок № 77 от  16.09.2011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обретение лекарственных препара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418"/>
        <w:gridCol w:w="1559"/>
        <w:gridCol w:w="1418"/>
        <w:gridCol w:w="1769"/>
        <w:gridCol w:w="640"/>
        <w:gridCol w:w="1134"/>
        <w:gridCol w:w="1276"/>
      </w:tblGrid>
      <w:tr>
        <w:trPr>
          <w:trHeight w:val="6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именова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орговое наз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Цена из коммерч. предлож. поставщиков, руб.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с. реестр               предельных отпускных цен                            производителей на лекарств. препараты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ол-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редняя цена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того, сумма, руб.</w:t>
            </w:r>
          </w:p>
        </w:tc>
      </w:tr>
      <w:tr>
        <w:trPr>
          <w:trHeight w:val="10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мброксо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мбробене р-р орал. 7.5мг/мл 100мл ф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58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68,8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87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1233,20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мброксо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мбробене таб 30мг n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7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4,4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47,10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сопроло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сопролол таб п/о 10мг х 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9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4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71,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53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150,53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сопроло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сопролол таб п/о 5мг х 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7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8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2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9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786,60</w:t>
            </w:r>
          </w:p>
        </w:tc>
      </w:tr>
      <w:tr>
        <w:trPr>
          <w:trHeight w:val="18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омбинированноеотхаркивающее средство: бромгексин+гвайнезин+сальбутамо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скорил n20 табл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5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0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5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250,40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пратротия броми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тровент р-р д/ингал.0.025% 20мл фл-</w:t>
              <w:br/>
              <w:t>кап.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1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77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92,39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94,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333,80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цетилцистеи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цц 200 таб шип. 200мг n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4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0,6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61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1338,83</w:t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пратропия бромид+Фенотеро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еродуал н аэроз. д/ингал. 10мл 200доз или эквивале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53,3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03,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86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4338,67</w:t>
            </w:r>
          </w:p>
        </w:tc>
      </w:tr>
      <w:tr>
        <w:trPr>
          <w:trHeight w:val="9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пратропия бромид+Фенотеро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еродуал р-р д/ингал. 20мл фл-кап.или эквивале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26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41,5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4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4800,20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енотеро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еротек р-р д/ингал. 0.1% 20мл фл-кап.или эквивале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64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58,9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85,00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ромокриптин [альфа, бета]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ромокриптин рихтер таб 2.5мг n30или эквивале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24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96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16,3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12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49,25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бутами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бутамин гексал пор д/и 250мг фл n1или эквивале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08,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63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815,63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етилдоп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пегит таб 250мг n50или эквивале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8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96,5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9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9958,00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лоропирами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упрастин р-р д/и 20мг/мл 1мл амп n5или эквивале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4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1,8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486,50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лоропирам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упрастин таб 25мг n20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8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8,5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287,30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лемастин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авегил р-р д/и 1мг/мл 2мл амп n5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0,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7,93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6,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097,40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енспирид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эреспал таб п/об 80мг n30или эквивале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98,3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95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918,1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Итого: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27776,55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сформирована исходя из средней стоимости услуги на основании коммерческих предложений Поставщиков  и Государственного реестра предельных отпускных цен производителей на лекарственные препараты, включенные в перечень жизненно необходимых и важнейших лекарственных препаратов с учетом предельных оптовых и предельных розничных надбавок, действующих на территории Пермского края  составляет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127776  </w:t>
      </w:r>
      <w:r>
        <w:rPr>
          <w:rFonts w:cs="Times New Roman" w:ascii="Times New Roman" w:hAnsi="Times New Roman"/>
          <w:b/>
          <w:sz w:val="24"/>
          <w:szCs w:val="24"/>
        </w:rPr>
        <w:t>рублей  55 копе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 xml:space="preserve">                </w:t>
        <w:tab/>
        <w:t xml:space="preserve">                                     </w:t>
        <w:tab/>
        <w:t xml:space="preserve">               </w:t>
        <w:tab/>
        <w:t xml:space="preserve">         </w:t>
        <w:tab/>
        <w:t>Л.В.Поляков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0:00Z</dcterms:created>
  <dc:creator>Пользователь</dc:creator>
  <dc:description/>
  <cp:keywords/>
  <dc:language>en-US</dc:language>
  <cp:lastModifiedBy>Пользователь</cp:lastModifiedBy>
  <cp:lastPrinted>2011-09-15T10:11:00Z</cp:lastPrinted>
  <dcterms:modified xsi:type="dcterms:W3CDTF">2011-09-15T04:12:00Z</dcterms:modified>
  <cp:revision>10</cp:revision>
  <dc:subject/>
  <dc:title/>
</cp:coreProperties>
</file>