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77 от 16.09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иобретение лекарственных препаратов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984"/>
        <w:gridCol w:w="2268"/>
        <w:gridCol w:w="851"/>
        <w:gridCol w:w="850"/>
        <w:gridCol w:w="993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рговое наз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ть название, производителя, форму выпуска, дозировку, фасовку, условия и срок хранения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,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бене р-р орал. 7.5мг/мл 100мл фл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бене таб 30мг n20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опрол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опролол таб п/о 10мг х 30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опрол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опролол таб п/о 5мг х 31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оеотхаркивающее средство: бромгексин+гвайнезин+сальбутамо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ил n20 табл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ратротия броми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вент р-р д/ингал.0.025% 20мл фл-кап.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цетилцисте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ц 200 таб шип. 200мг n20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ратропия бромид+Феноте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одуал н аэроз. д/ингал. 10мл 200доз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ратропия бромид+Фенотеро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одуал р-р д/ингал. 20мл фл-кап.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отеро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отек р-р д/ингал. 0.1% 20мл фл-кап.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окриптин [альфа, бета]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мокриптин рихтер таб 2.5мг n30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утам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утамин гексал пор д/и 250мг фл n1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доп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егит таб 250мг n50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опирами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астин р-р д/и 20мг/мл 1мл амп n5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опирами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астин таб 25мг n20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маст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егил р-р д/и 1мг/мл 2мл амп n5 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спири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еспал таб п/об 80мг n30или эквивален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200"/>
        <w:ind w:left="7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</w:t>
        <w:tab/>
        <w:t xml:space="preserve">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09-16T04:15:00Z</dcterms:modified>
  <cp:revision>13</cp:revision>
  <dc:subject/>
  <dc:title>Экобриз Окси</dc:title>
</cp:coreProperties>
</file>