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» сентября 2011 года № 7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средства федерального и местного бюджет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31.12.2011г , 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 776,5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договора сформирована исходя из средней стоимости товара на основании коммерческих предложений Поставщиков и Государственного реестра предельных отпускных цен производителей на лекарственные препараты, включенные в перечень жизненно необходимых и важнейших лекарственных препаратов с учетом предельных оптовых и предельных розничных надбавок, действующих на территории Пермского края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9-08T14:50:00Z</cp:lastPrinted>
  <dcterms:modified xsi:type="dcterms:W3CDTF">2011-09-15T04:05:00Z</dcterms:modified>
  <cp:revision>34</cp:revision>
  <dc:subject/>
  <dc:title>ИЗВЕЩЕНИЕ № 59 от «06» августа 2008 г</dc:title>
</cp:coreProperties>
</file>