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>» сентября 2011 года  № 7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77 от 16.09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77 от 16.09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      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09-15T04:05:00Z</dcterms:modified>
  <cp:revision>15</cp:revision>
  <dc:subject/>
  <dc:title>Приложение № 1</dc:title>
</cp:coreProperties>
</file>