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хлебобулочные издел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хлебобулочные издел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2 72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(максимальной) цены контракта сделан на основании коммерческих предложений поставщиков: ООО"Япечка"; ООО "Первый хлеб", ООО"Хлебный дом"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2 месяцев со дня заключения Договора, 7 раз в неделю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(тридцать) банковских дней после поставки товара, подписания накладной,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 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03:00Z</dcterms:created>
  <dc:creator>User</dc:creator>
  <dc:description/>
  <cp:keywords/>
  <dc:language>en-US</dc:language>
  <cp:lastModifiedBy>User</cp:lastModifiedBy>
  <dcterms:modified xsi:type="dcterms:W3CDTF">2011-09-16T08:04:00Z</dcterms:modified>
  <cp:revision>2</cp:revision>
  <dc:subject/>
  <dc:title>Извещение</dc:title>
</cp:coreProperties>
</file>