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№ 03563000985110000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«16» сентября 2011  года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хлебобулочных издел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700"/>
        <w:gridCol w:w="1420"/>
        <w:gridCol w:w="1440"/>
        <w:gridCol w:w="239"/>
      </w:tblGrid>
      <w:tr>
        <w:trPr>
          <w:trHeight w:val="7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раметры и условия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. изм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леб белый обыкновенный  550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52462-2005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8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леб ржано-пшеничный 650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 26983-90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rFonts w:cs="Arial CYR" w:ascii="Arial CYR" w:hAnsi="Arial CYR"/>
        </w:rPr>
        <w:t>Срок поставки: 7 раз в неделю по заявке Заказчи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МУЗ «ДГКБ №3»                                                        И.Г.Шинкар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User</cp:lastModifiedBy>
  <cp:lastPrinted>2009-12-07T09:19:00Z</cp:lastPrinted>
  <dcterms:modified xsi:type="dcterms:W3CDTF">2011-09-16T05:22:00Z</dcterms:modified>
  <cp:revision>78</cp:revision>
  <dc:subject/>
  <dc:title/>
</cp:coreProperties>
</file>