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и, фрукты, сухофрукт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овощи, фрукты, сухофрукт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1 11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, в том числе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  <w:br/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Техническом задании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сделан на основании коммерческого предложения поставщиков: ИП Перешеин А.Ю., ООО "Регион-Поставка 1"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IV квартала 2011г., 1 раз в неделю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ь) банковских дней после поставки товара, подписания накладных, счета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дминистрация, каб. 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см.Приложение №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02:00Z</dcterms:created>
  <dc:creator>User</dc:creator>
  <dc:description/>
  <cp:keywords/>
  <dc:language>en-US</dc:language>
  <cp:lastModifiedBy>User</cp:lastModifiedBy>
  <dcterms:modified xsi:type="dcterms:W3CDTF">2011-09-16T08:03:00Z</dcterms:modified>
  <cp:revision>2</cp:revision>
  <dc:subject/>
  <dc:title>Извещение</dc:title>
</cp:coreProperties>
</file>